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8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ANKIETA BADAJĄCA OPINIE UCZESTNIKÓW SZKOLENIA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„Pracownik biurowy z elementami kadr i płac, z wykorzystaniem programów komputerowych”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ajasica</cp:lastModifiedBy>
  <cp:lastPrinted>2017-07-04T08:36:00Z</cp:lastPrinted>
  <dcterms:modified xsi:type="dcterms:W3CDTF">2017-07-04T06:36:00Z</dcterms:modified>
  <cp:revision>33</cp:revision>
  <dc:subject/>
  <dc:title>ANKIETA </dc:title>
</cp:coreProperties>
</file>