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AG (135)  w zakresie spawania blach  i rur spoinami pachwinowymi I stopień ”.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organizowanie i przeprowadzenie szkolenia dla 10 osób w jednej grupie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2. Celem szkolenia jest nabycie przez uczestników szkolenia wiedzy i umiejętności praktycznych niezbędnych do pracy jako „</w:t>
      </w:r>
      <w:r>
        <w:rPr>
          <w:b/>
          <w:sz w:val="22"/>
          <w:szCs w:val="22"/>
        </w:rPr>
        <w:t xml:space="preserve">Spawacz metodą MAG (135`)  w zakresie spawania blach  i rur  spoinami pachwinowymi I stopień”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Czas trwania szkolenia wynosi nie więcej niż 20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Szkolenie jest finansowan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 ramach środków „Aktywizacja osób młodych  pozostających bez   pracy w powiecie limanowskim (I</w:t>
      </w:r>
      <w:r>
        <w:rPr>
          <w:sz w:val="22"/>
          <w:szCs w:val="22"/>
          <w:lang w:val="pl-PL"/>
        </w:rPr>
        <w:t>V</w:t>
      </w:r>
      <w:r>
        <w:rPr>
          <w:sz w:val="22"/>
          <w:szCs w:val="22"/>
        </w:rPr>
        <w:t>)” realizowanego w ramach Osi Priorytetowej I PO WER Poddziałania 1.1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Wsparcie udzielane z Inicjatywy na rzecz zatrudnienia ludzi młodych współfinansowane ze środków Unii Europejskiej w ramach Europejskiego Funduszu Szkoleniowego </w:t>
      </w:r>
      <w:r>
        <w:rPr>
          <w:sz w:val="22"/>
          <w:szCs w:val="22"/>
          <w:lang w:val="pl-PL"/>
        </w:rPr>
        <w:t>– 10 osób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u o którym mowa w ust. 5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jekt: „Aktywizacja osób młodych pozostających bez pracy w powiecie limanowskim (IV)”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Kod ze słownika CPV: 80500000-9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7. Termin wykonania zamówienia do 30.11.2019r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W zakresie merytoryczny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Liczba godzin szkoleniowych dla każdego uczestnika szkolenia wynosi: 148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godziny  zegarowych, w ty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1.1. Moduł 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Obsługa i eksploatacja spawarek” - 25</w:t>
      </w:r>
      <w:r>
        <w:rPr>
          <w:sz w:val="22"/>
          <w:szCs w:val="22"/>
        </w:rPr>
        <w:t xml:space="preserve"> godzin zajęć teoretyczno-zawodowych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2. Moduł I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Praktyczna nauka spawania MAG 135” – 120</w:t>
      </w:r>
      <w:r>
        <w:rPr>
          <w:sz w:val="22"/>
          <w:szCs w:val="22"/>
        </w:rPr>
        <w:t xml:space="preserve"> godzin zajęć dla każdego uczestnika szkolenia z zakresu praktycznej obsługi spawarek i nauka spawania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3. Egzamin teoretyczny</w:t>
      </w:r>
      <w:r>
        <w:rPr>
          <w:sz w:val="22"/>
          <w:szCs w:val="22"/>
        </w:rPr>
        <w:t xml:space="preserve"> i praktyczny 3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2. Program szkolenia musi obejmować 148 godzin zegarowych, w tym zajęcia teoretyczne, zajęcia praktyczne oraz egzamin przeprowadzany przez </w:t>
      </w:r>
      <w:r>
        <w:rPr>
          <w:bCs/>
          <w:sz w:val="22"/>
          <w:szCs w:val="22"/>
        </w:rPr>
        <w:t>Komisję Kwalifikacyjną powołaną przez organ właściwej jednostki dozoru technicznego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sz w:val="22"/>
          <w:szCs w:val="22"/>
        </w:rPr>
        <w:t>dla zawodu spawacz MAG 135</w:t>
      </w:r>
      <w:r>
        <w:rPr>
          <w:b/>
          <w:sz w:val="22"/>
          <w:szCs w:val="22"/>
        </w:rPr>
        <w:t xml:space="preserve"> – kod zawodu  72120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Szkolenie musi być przeprowadzone </w:t>
      </w:r>
      <w:r>
        <w:rPr>
          <w:bCs/>
          <w:sz w:val="22"/>
          <w:szCs w:val="22"/>
        </w:rPr>
        <w:t>według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warantować uczestnikom szkolenia rzetelne przygotowanie teoretyczno-praktyczne do egzaminów i do wykonywania pracy w zawodzie spawacza blach i rur spoinami pachwinowymi w metodzie MAG 13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>uwzględniać zróżnicowany poziom umiejętności i wiedzy uczestników szkol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3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być opracowany w oparciu o standardy kwalifikacji zawodowych i modułowe programy szkoleń zawodowych, dostępne na stronie internetowej www.standardyiszkolenia.praca.gov.pl oraz o Wytyczne Instytutu Spawalnictwa i być zgodny z wymogami określonymi w rozporządzeniu MEN z dnia 11.01.2012 r. w sprawie kształcenia ustawicznego w formach pozaszkolnych (Dz. U. z 2014 r., poz. 622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3.4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stawowy zakres przedmiotowy szkolenia winien być zrealizowany zgodnie z przedstawionym programem szkolenia, według wytycznych Instytutu Spawalnictwa w Gliwicach nr W-14/IS-02  Natomiast szkolenie i egzaminowanie spawaczy winno być przeprowadzone zgodnie z wytycznymi nr </w:t>
      </w:r>
      <w:r>
        <w:rPr>
          <w:sz w:val="22"/>
          <w:szCs w:val="22"/>
        </w:rPr>
        <w:t>W-14/IS-4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5. Godzina zegarowa zajęć teoretycznych musi obejmować: 45 minut zajęć </w:t>
        <w:br/>
        <w:t xml:space="preserve">i 15 minut przerwy, a  godzina zegarowa zajęć praktycznych musi obejmować  60 minut zaję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6. Zajęcia muszą się rozpoczynać nie wcześniej i nie później niż o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  <w:br/>
        <w:t xml:space="preserve"> a kończyć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7. Zajęcia należy realizować w dni robocze tj. od poniedziałku do piątku, </w:t>
        <w:br/>
        <w:t>z wyłączeniem dni ustawowo wolnych od pra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color w:val="FF0000"/>
          <w:lang w:val="pl-PL"/>
        </w:rPr>
      </w:pPr>
      <w:r>
        <w:rPr>
          <w:sz w:val="22"/>
          <w:szCs w:val="22"/>
        </w:rPr>
        <w:t>4. Wymiar tygodniowy zajęć nie może być niższy niż 25 godzin zegarowych, chyba że odrębne przepisy stanowią, że szkolenie może mieć niższy wymiar.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 Każdy uczestnik w pierwszym dniu szkolenia musi mieć zapewnione nowe materiały szkoleniowe tj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1. długopis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2. co najmniej 60-kartkowy zeszyt bądź notatnik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3. materiały dydaktyczne niezbędne do utrwalenia wiadomości w celu uzyskania pozytywnego wyniku z egzaminu np.  skrypty lub podręcznik, opracowania tematyczne itp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4. tekturową teczkę na materiały dydaktycz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ateriałów szkoleniowych, które przechodzą na własność uczestnika należy wyszczególnić w </w:t>
      </w:r>
      <w:r>
        <w:rPr>
          <w:sz w:val="22"/>
          <w:szCs w:val="22"/>
          <w:u w:val="single"/>
        </w:rPr>
        <w:t>załączniku nr 11</w:t>
      </w:r>
      <w:r>
        <w:rPr>
          <w:sz w:val="22"/>
          <w:szCs w:val="22"/>
        </w:rPr>
        <w:t xml:space="preserve"> do niniejszej specyfikacji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 Każdy uczestnik w pierwszym dniu szkolenia  praktycznego musi mieć zapewnione nową odzież ochronną tj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1. ubranie robocz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2. czapka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3. buty ochron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6.3. okulary ochronne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4 rękawice ochron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Odzież ochronna ubranie, czapka oraz buty po szkoleniu przechodzą na własność uczestnika szkolenia.</w:t>
      </w:r>
    </w:p>
    <w:p>
      <w:pPr>
        <w:pStyle w:val="TextBodyIndent"/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Koszt zakupu odzieży dla kursantów zostanie ujęty w koszcie szkolenia. </w:t>
      </w:r>
    </w:p>
    <w:p>
      <w:pPr>
        <w:pStyle w:val="TextBodyIndent"/>
        <w:shd w:fill="FFFFFF" w:val="clear"/>
        <w:spacing w:lineRule="auto" w:line="360"/>
        <w:ind w:left="0" w:hanging="0"/>
        <w:rPr/>
      </w:pPr>
      <w:r>
        <w:rPr>
          <w:sz w:val="22"/>
          <w:szCs w:val="22"/>
          <w:lang w:val="pl-PL"/>
        </w:rPr>
        <w:t>7) Zapewnienie samochodu do przewozu osób z Limanowej do miejsca szkolenia i powrót do Limanowej każdego dnia szkolenia. (Koszt przejazdu wliczyć do kalkulacji szkolenia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8. W trakcie  realizacji  zajęć teoretycznych i praktycznych  na terenie Województwa Małopolskiego uczestnikom szkolenia należy w każdym dniu odbywania zajęć zapewnić catering tj. napoje zimne i gorące bez ograniczeń oraz gorący posiłek. Dzienna stawka na 1 uczestnika szkolenia powinna być nie niższa  15,00 zł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9 W przypadku  realizacji  zajęć teoretycznych i praktycznych  poza terenem   Województwa Małopolskiego uczestnikom szkolenia należy zapewnić zakwaterowanie i wyżywienie. W przypadku kiedy zakwaterowanie znajduje się poza miejscem odbywania zajęć, uczestnikom szkolenia należy zapewnić bezpłatny dowóz z miejsca zakwaterowania do miejsca realizacji zajęć</w:t>
      </w:r>
      <w:r>
        <w:rPr>
          <w:color w:val="C00000"/>
          <w:sz w:val="22"/>
          <w:szCs w:val="22"/>
        </w:rPr>
        <w:t xml:space="preserve"> </w:t>
        <w:br/>
      </w:r>
      <w:r>
        <w:rPr>
          <w:sz w:val="22"/>
          <w:szCs w:val="22"/>
        </w:rPr>
        <w:t>i z powrote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0. Do przeprowadzenia szkolenia Oferent musi zapewnić infrastrukturę odpowiednią do zakresu prowadzonego szkolenia t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a) co najmniej 1 salę wykładową do przeprowadzenia zajęć teoretycznych wyposażoną w ławki i krzesła dla każdego uczestnika szkolenia oraz w inny sprzęt, urządzenia oraz materiały dydaktyczne niezbędne do przeprowadzenia tych zajęć w zakresie szkoleń, które są 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b)   zaplecze socjalne i sanitar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142" w:hanging="142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 xml:space="preserve">co najmniej po pięć stanowisk spawalniczych na każdą z metod </w:t>
      </w:r>
      <w:r>
        <w:rPr>
          <w:sz w:val="22"/>
          <w:szCs w:val="22"/>
        </w:rPr>
        <w:t xml:space="preserve">umożliwiający przeprowadzenie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zajęć praktycznych z zakresu szkoleń, które są przedmiotem zamówienia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. Do przeprowadzenia szkolenia Oferent musi zapewnić wykładowców uprawnionych do prowadzenia zajęć  teoretycznych i instruktorów uprawnionych do prowadzenia zajęć praktycznych na szkoleniach, które są przedmiotem zamówienia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1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y uprawnionego do prowadzenia zajęć teoretycznych w zakresie szkoleń, które są przedmiotem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2 instruktorów uprawnionych do prowadzenia zajęć praktycznych w zakresie szkolenia spawacz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Cena za szkolenie będzie obowiązywać przez okres ważności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 Każdy uczestnik szkolenia musi otrzymać na własność w pierwszym dniu szkolenia skrypt o tematyce zgodnej z tematyką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Wykonawca zobowiązany jest dostarczyć do Powiatowego Urzędu Pracy w Limanowej, następujące dokumenty i oświadcz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Program zajęć szkoleniowych, zawierający co najmniej następujące zagadn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zas trwania i sposób organizacji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c) wymagania wstępne dla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przewidziane sprawdziany i egzami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Harmonogram zajęć teoretyczno – zawodowych, który powinien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atę (poszczególne dni szkole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iczbę godzin zegarowych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tematykę zaję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miejsce realizacji szkolenia (dokładny adres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ilość godzin w danym miesiąc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3. Kserokopię Akredytacji Kuratorium Oświaty zgodnej z przedmiotem zamówienia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4. Kserokopię Certyfikatu Jakości Usług ISO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5. Kserokopie dokumentów potwierdzających kwalifikacje kadry dydaktycznej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6. Wykaz osób/osoby odpowiedzialnych/odpowiedzialnej za nadzór wewnętrzny nad szkoleni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 Program szkolenia powinien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1. gwarantować uczestnikom szkolenia profesjonalne przygotowanie do egzaminu teoretycznego i praktycznego z obsługi koparek jednonaczyniowych oraz koparko ładowarek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5.2. uwzględniać zróżnicowany poziom umiejętności i wiedzy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3. być opracowany w oparciu o standardy kwalifikacji zawodowych i modułowe programy szkoleń zawodowych, dostępne na stronie internetowej </w:t>
      </w:r>
      <w:r>
        <w:rPr>
          <w:color w:val="0000FF"/>
          <w:sz w:val="22"/>
          <w:szCs w:val="22"/>
        </w:rPr>
        <w:t>www.standardyiszkolenia.praca.gov.pl</w:t>
      </w:r>
      <w:r>
        <w:rPr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Szkolenie winno zakończyć się wydaniem przez Wykonawc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umer z rejestr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nazwę instytucji szkoleniowej przeprowadzającej szkoleni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formę i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kres trwania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tematy i wymiar godzin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)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Miejsce realizacji szkolenia: teren województwa małopolskiego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1.W przypadku realizacji zajęć poza terenem powiatu limanowskiego na terenie województwa małopolskiego Wykonawca zabezpieczy we własnym zakresie dojazd uczestników szkolenia z Limanowej do Ośrodka Szkoleniowego oraz powrót do Limanowej w każdym dniu szkolenia ( koszt transportu uwzględnić w preliminarzu kosztów szkolenia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1. w okresie trwania szkolenia podlegają ubezpieczeni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2.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11, Nr 173, poz. 1034 z późn. zm./ oraz Rozporządzenia Ministra Infrastruktury z dnia 12 kwietnia 2002 roku w sprawie warunków technicznych  jakim powinny odpowiadać budynki i ich usytuowania / Dz. U.2015, poz. 1422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3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3. zeszyt w kratkę lub notatnik – format A4 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8. Wykonawca zobowiązuje się do prowadzenia odrębnych dokumentacji przebiegu szkolenia dla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8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osób, których szkolenie finansowane ze środków </w:t>
      </w:r>
      <w:r>
        <w:rPr>
          <w:sz w:val="22"/>
          <w:szCs w:val="22"/>
        </w:rPr>
        <w:t xml:space="preserve">Unii Europejskiej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w ramach środków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„Aktywizacja osób młodych  pozostających bez   pracy w powiecie limanowskim (I</w:t>
      </w:r>
      <w:r>
        <w:rPr>
          <w:sz w:val="22"/>
          <w:szCs w:val="22"/>
          <w:lang w:val="pl-PL"/>
        </w:rPr>
        <w:t>V</w:t>
      </w:r>
      <w:r>
        <w:rPr>
          <w:sz w:val="22"/>
          <w:szCs w:val="22"/>
        </w:rPr>
        <w:t>)” realizowanego w ramach Osi Priorytetowej I PO WER Poddziałania 1.1.</w:t>
      </w:r>
      <w:r>
        <w:rPr>
          <w:sz w:val="22"/>
          <w:szCs w:val="22"/>
          <w:lang w:val="pl-PL"/>
        </w:rPr>
        <w:t>1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b)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) protokołów egzaminów i kart ocen z okresowych sprawdzianów efektów kształc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)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 przypadku na  różne źródła finansowania szkolenia Wykonawca realizujący szkolenie wystawi odrębne faktury bezpośrednio po zakończeniu szkolenia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>9.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>. faktur</w:t>
      </w:r>
      <w:r>
        <w:rPr>
          <w:sz w:val="22"/>
          <w:szCs w:val="22"/>
          <w:lang w:val="pl-PL"/>
        </w:rPr>
        <w:t>ę</w:t>
      </w:r>
      <w:r>
        <w:rPr>
          <w:sz w:val="22"/>
          <w:szCs w:val="22"/>
        </w:rPr>
        <w:t xml:space="preserve"> dla osób finansowanych w ramach środków „ Aktywizacja osób młodych  pozostających bez   pracy w powiecie limanowskim (I</w:t>
      </w:r>
      <w:r>
        <w:rPr>
          <w:sz w:val="22"/>
          <w:szCs w:val="22"/>
          <w:lang w:val="pl-PL"/>
        </w:rPr>
        <w:t>V</w:t>
      </w:r>
      <w:r>
        <w:rPr>
          <w:sz w:val="22"/>
          <w:szCs w:val="22"/>
        </w:rPr>
        <w:t>)” realizowanego w ramach Osi Priorytetowej I PO WER Poddziałania 1.1.</w:t>
      </w:r>
      <w:r>
        <w:rPr>
          <w:sz w:val="22"/>
          <w:szCs w:val="22"/>
          <w:lang w:val="pl-PL"/>
        </w:rPr>
        <w:t>1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V)” </w:t>
      <w:br/>
      <w:t>realizowany  w ramach Osi Priorytetowej I PO WER,  Poddziałania 1.1.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9-08-05T11:18:00Z</cp:lastPrinted>
  <dcterms:modified xsi:type="dcterms:W3CDTF">2019-08-05T09:28:00Z</dcterms:modified>
  <cp:revision>108</cp:revision>
  <dc:subject/>
  <dc:title/>
</cp:coreProperties>
</file>