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WYKAZ USŁUG SZKOLENIOWYCH WYKONANYCH W OSTATNICH TRZECH LATACH </w:t>
        <w:br/>
        <w:t xml:space="preserve">W ZAKRESIE SZKOLEŃ  Z ZAKRESU PRZYGOTOWANIA UCZESTNIKÓW SZKOLENIA </w:t>
        <w:br/>
        <w:t>PN. „Operator koparko ładowarek wszystkie KL. III</w:t>
      </w:r>
      <w:r>
        <w:rPr/>
        <w:t xml:space="preserve">”. 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 Poddziałania 1.1.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8-07-02T10:29:00Z</cp:lastPrinted>
  <dcterms:modified xsi:type="dcterms:W3CDTF">2019-07-25T06:49:00Z</dcterms:modified>
  <cp:revision>48</cp:revision>
  <dc:subject/>
  <dc:title/>
</cp:coreProperties>
</file>