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WYKAZ MATEIAŁÓW SZKOLENIOWYCH, KTÓRE PRZECHODZĄ NA WŁASNOSĆ UCZESTNKÓW SZKOLENIA  PN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„Operator koparko ładowarek wszystkie kl. III”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417" w:footer="3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V)” </w:t>
      <w:br/>
      <w:t>realizowany  w ramach Osi Priorytetowej I PO WER,  Poddziałania 1.1.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8-07-02T10:30:00Z</cp:lastPrinted>
  <dcterms:modified xsi:type="dcterms:W3CDTF">2019-07-25T06:50:00Z</dcterms:modified>
  <cp:revision>60</cp:revision>
  <dc:subject/>
  <dc:title/>
</cp:coreProperties>
</file>