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360"/>
        <w:jc w:val="both"/>
        <w:rPr/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  <w:br/>
        <w:t>PN.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 „Magazynier sprzedawca z obsługą programu Comarch Optima do fakturowania oraz obsługa jednego z programów komputerowych ECDL lub ECCC lub inny  równoważny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78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ZAJĘCIA TEORETYCZNE SPRZEDAWCA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 SPRZEDAWCA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wykonywania zawartej z osobami przewidzianymi do realizacji szkol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Oświadczamy, że wykazana kadra posiada wymagane przepisami uprawnienia do przeprowadzenia szkolenia pn.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Magazynier sprzedawca z obsługą programu Komar Optima do fakturowania oraz obsługa jednego z programów komputerowych ECDL lub ECCC lub inny równoważny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wbulan</cp:lastModifiedBy>
  <cp:lastPrinted>2017-02-07T11:02:00Z</cp:lastPrinted>
  <dcterms:modified xsi:type="dcterms:W3CDTF">2019-06-25T08:50:00Z</dcterms:modified>
  <cp:revision>103</cp:revision>
  <dc:subject/>
  <dc:title/>
</cp:coreProperties>
</file>