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zorganizowania i przeprowadzenia szkolenia pn.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Autodesk Inventori i Auto CAD civil”</w:t>
      </w:r>
    </w:p>
    <w:p>
      <w:pPr>
        <w:pStyle w:val="Normal"/>
        <w:tabs>
          <w:tab w:val="clear" w:pos="708"/>
          <w:tab w:val="left" w:pos="-426" w:leader="none"/>
        </w:tabs>
        <w:ind w:left="-426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Zorganizowanie i przeprowadzenie szkolenia dla 10  osób w jednej grupie  10 osobowej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Celem szkolenia jest nabycie przez uczestników szkolenia wiedzy i umiejętności praktycznych                                                                        niezbędnych do pracy jako  </w:t>
      </w: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>Kurs projektowanie w środowisku trójwymiarowym w programach Auto CAD, Autodesk Inventori i Auto CAD civil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3. Czas trwania szkolenia wynosi nie więcej niż po 20 dni 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Szkolenie jest finansowane: 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III)” – 10 osób 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Wykonawca jest zobowiązany do  umieszczenia w swojej siedzibie plakatu (format A3) promującego projekt o którym mowa w pkt. 5.1 oraz stosowania odpowiedniego oznakowania dokumentów, w szczególności programu szkolenia, dziennika zajęć, harmonogramu zajęć, list obecności, materiałów informacyjnych, materiałów szkoleniowych; wydawanych dyplomów/certyfikatów lub innych zaświadczeń (znak Unii Europejskiej wraz ze słownym odniesieniem do Unii Europejskiej i EFS, znak Funduszy Europejskich Wiedza Edukacja Rozwój wraz z nazwą projektu: „Aktywizacja osób w wieku 30 lat i więcej pozostających bez pracy w powiecie limanowskim (III)” 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. Warunki realizacji szkolenia: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. W zakresie merytorycznym: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>Liczba godzin szkoleniowych dla każdego uczestnika szkolenia wynosi</w:t>
      </w:r>
      <w:r>
        <w:rPr>
          <w:b/>
          <w:sz w:val="22"/>
          <w:szCs w:val="22"/>
        </w:rPr>
        <w:t>: 150</w:t>
      </w:r>
      <w:r>
        <w:rPr>
          <w:b/>
          <w:bCs/>
          <w:sz w:val="22"/>
          <w:szCs w:val="22"/>
        </w:rPr>
        <w:t xml:space="preserve"> godzin </w:t>
      </w:r>
      <w:r>
        <w:rPr>
          <w:sz w:val="22"/>
          <w:szCs w:val="22"/>
        </w:rPr>
        <w:t xml:space="preserve">zegarowych, w tym: </w:t>
      </w:r>
    </w:p>
    <w:p>
      <w:pPr>
        <w:pStyle w:val="Default"/>
        <w:spacing w:lineRule="auto" w:line="360"/>
        <w:rPr/>
      </w:pPr>
      <w:r>
        <w:rPr>
          <w:b/>
          <w:bCs/>
          <w:sz w:val="22"/>
          <w:szCs w:val="22"/>
        </w:rPr>
        <w:t xml:space="preserve">Moduł I – Teoretyczno – zawodowy – </w:t>
      </w:r>
      <w:r>
        <w:rPr>
          <w:sz w:val="22"/>
          <w:szCs w:val="22"/>
        </w:rPr>
        <w:t xml:space="preserve">obejmujący </w:t>
      </w:r>
      <w:r>
        <w:rPr>
          <w:b/>
          <w:bCs/>
          <w:sz w:val="22"/>
          <w:szCs w:val="22"/>
        </w:rPr>
        <w:t xml:space="preserve">30 </w:t>
      </w:r>
      <w:r>
        <w:rPr>
          <w:sz w:val="22"/>
          <w:szCs w:val="22"/>
        </w:rPr>
        <w:t xml:space="preserve">godzin zegarowych zajęć z podstawowej wiedzy z zakresu obsługi programu AutoCAD;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Moduł II – Warsztaty komputerowe – </w:t>
      </w:r>
      <w:r>
        <w:rPr>
          <w:color w:val="000000"/>
          <w:sz w:val="22"/>
          <w:szCs w:val="22"/>
        </w:rPr>
        <w:t xml:space="preserve">obejmujący </w:t>
      </w:r>
      <w:r>
        <w:rPr>
          <w:b/>
          <w:color w:val="000000"/>
          <w:sz w:val="22"/>
          <w:szCs w:val="22"/>
        </w:rPr>
        <w:t>78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odzin zegarowych ćwiczeń praktycznych z projektowania w zakresie tematyki ujętej w Module I;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Moduł III – Teoretyczno – praktyczny – </w:t>
      </w:r>
      <w:r>
        <w:rPr>
          <w:color w:val="000000"/>
          <w:sz w:val="22"/>
          <w:szCs w:val="22"/>
        </w:rPr>
        <w:t xml:space="preserve">obejmujący </w:t>
      </w:r>
      <w:r>
        <w:rPr>
          <w:b/>
          <w:bCs/>
          <w:color w:val="000000"/>
          <w:sz w:val="22"/>
          <w:szCs w:val="22"/>
        </w:rPr>
        <w:t xml:space="preserve">50 </w:t>
      </w:r>
      <w:r>
        <w:rPr>
          <w:color w:val="000000"/>
          <w:sz w:val="22"/>
          <w:szCs w:val="22"/>
        </w:rPr>
        <w:t xml:space="preserve">godzin zegarowych zajęć prowadzonych w formie warsztatów komputerowych w dwóch podgrupach branżowych: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 xml:space="preserve"> branża budowlana – AutoCAD Civil 3D;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2)  </w:t>
      </w:r>
      <w:r>
        <w:rPr>
          <w:color w:val="000000"/>
          <w:sz w:val="22"/>
          <w:szCs w:val="22"/>
        </w:rPr>
        <w:t xml:space="preserve">branża mechaniczna – Autodesk Inventor;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uł IV „Egzamin”  Certyfikat Ukończenia Szkolenia - Międzynarodowy Certyfikat Autodesk. </w:t>
      </w:r>
      <w:r>
        <w:rPr>
          <w:color w:val="000000"/>
          <w:sz w:val="22"/>
          <w:szCs w:val="22"/>
        </w:rPr>
        <w:t>– obejmujący 2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odziny zegarow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rogram szkolenia musi obejmować 150 godzin zegarowych, w tym zajęcia teoretyczne, zajęcia praktyczne oraz egzamin końcowy. </w:t>
      </w:r>
      <w:r>
        <w:rPr>
          <w:bCs/>
          <w:sz w:val="22"/>
          <w:szCs w:val="22"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sz w:val="22"/>
          <w:szCs w:val="22"/>
        </w:rPr>
        <w:t xml:space="preserve">dla zawodu grafik komputerowy </w:t>
      </w:r>
      <w:r>
        <w:rPr>
          <w:b/>
          <w:sz w:val="22"/>
          <w:szCs w:val="22"/>
        </w:rPr>
        <w:t xml:space="preserve"> – kod zawodu  21660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ogram szkolenia powinie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gwarantować uczestnikom rzetelne przygotowanie teoretyczno – praktyczne do podjęcia pracy w zakresie projektowania AutoCAD, AutoCAD Civil 3D i Autodesk Inventor oraz podstawowego kosztorysowania w branży budowlanej i mechanicznej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 xml:space="preserve">uwzględniać zróżnicowany poziom umiejętności i wiedzy uczestników szkolenia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3.3. </w:t>
      </w:r>
      <w:r>
        <w:rPr>
          <w:color w:val="000000"/>
          <w:sz w:val="22"/>
          <w:szCs w:val="22"/>
        </w:rPr>
        <w:t xml:space="preserve">być opracowany w oparciu o standardy kwalifikacji zawodowych i modułowe programy szkoleń zawodowych, dostępne na stronie internetowej www.standardyiszkolenia.praca.gov.pl oraz zgodnie z wymogami określonymi w rozporządzeniu Ministra Edukacji Narodowej z dnia 11.01.2012 r. w sprawie kształcenia ustawicznego w formach pozaszkolnych (tekst jednolity Dz. U. z 2014 r., poz. 622)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Program szkolenia </w:t>
      </w:r>
      <w:r>
        <w:rPr>
          <w:bCs/>
          <w:color w:val="000000"/>
          <w:sz w:val="22"/>
          <w:szCs w:val="22"/>
        </w:rPr>
        <w:t xml:space="preserve">powinien obejmować nie mniej niż poniżej wymienione zagadnieni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4.1. Moduł I - Teoretyczno – zawodowy - </w:t>
      </w:r>
      <w:r>
        <w:rPr>
          <w:color w:val="000000"/>
          <w:sz w:val="22"/>
          <w:szCs w:val="22"/>
        </w:rPr>
        <w:t xml:space="preserve">obejmujący 30 godzin zegarowych zajęć z podstawowej wiedzy z zakresu obsługi programu AutoCAD, który powinien zawierać co najmniej takie zagadnienia jak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 xml:space="preserve">wprowadzenie do programu AutoCAD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układy współrzędnych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 xml:space="preserve">podstawowe elementy rysunkowe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 xml:space="preserve">oglądanie rysunku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6) </w:t>
      </w:r>
      <w:r>
        <w:rPr>
          <w:color w:val="000000"/>
          <w:sz w:val="22"/>
          <w:szCs w:val="22"/>
        </w:rPr>
        <w:t xml:space="preserve">rysowanie precyzyjne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7) </w:t>
      </w:r>
      <w:r>
        <w:rPr>
          <w:color w:val="000000"/>
          <w:sz w:val="22"/>
          <w:szCs w:val="22"/>
        </w:rPr>
        <w:t xml:space="preserve">konstrukcja i modyfikacja obiektów na rysunku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8) </w:t>
      </w:r>
      <w:r>
        <w:rPr>
          <w:color w:val="000000"/>
          <w:sz w:val="22"/>
          <w:szCs w:val="22"/>
        </w:rPr>
        <w:t xml:space="preserve">zarządzanie warstwami i właściwościami obiektów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9) </w:t>
      </w:r>
      <w:r>
        <w:rPr>
          <w:color w:val="000000"/>
          <w:sz w:val="22"/>
          <w:szCs w:val="22"/>
        </w:rPr>
        <w:t xml:space="preserve">informacje i dane statystyczne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10) </w:t>
      </w:r>
      <w:r>
        <w:rPr>
          <w:color w:val="000000"/>
          <w:sz w:val="22"/>
          <w:szCs w:val="22"/>
        </w:rPr>
        <w:t xml:space="preserve">tworzenie napisów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11) </w:t>
      </w:r>
      <w:r>
        <w:rPr>
          <w:color w:val="000000"/>
          <w:sz w:val="22"/>
          <w:szCs w:val="22"/>
        </w:rPr>
        <w:t xml:space="preserve">przestrzeń trójwymiarowa;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12) </w:t>
      </w:r>
      <w:r>
        <w:rPr>
          <w:color w:val="000000"/>
          <w:sz w:val="22"/>
          <w:szCs w:val="22"/>
        </w:rPr>
        <w:t xml:space="preserve">wykorzystanie rzutni do przedstawienia rysunku 3D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15) </w:t>
      </w:r>
      <w:r>
        <w:rPr>
          <w:color w:val="000000"/>
          <w:sz w:val="22"/>
          <w:szCs w:val="22"/>
        </w:rPr>
        <w:t xml:space="preserve">modelowanie w przestrzeni 3D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14) </w:t>
      </w:r>
      <w:r>
        <w:rPr>
          <w:color w:val="000000"/>
          <w:sz w:val="22"/>
          <w:szCs w:val="22"/>
        </w:rPr>
        <w:t xml:space="preserve">edycja modeli 3D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15) </w:t>
      </w:r>
      <w:r>
        <w:rPr>
          <w:color w:val="000000"/>
          <w:sz w:val="22"/>
          <w:szCs w:val="22"/>
        </w:rPr>
        <w:t xml:space="preserve">komputerowa analiza modeli 3D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4.2. Moduł II - </w:t>
      </w:r>
      <w:r>
        <w:rPr>
          <w:color w:val="000000"/>
          <w:sz w:val="22"/>
          <w:szCs w:val="22"/>
        </w:rPr>
        <w:t xml:space="preserve">Warsztaty komputerowe </w:t>
      </w:r>
      <w:r>
        <w:rPr>
          <w:b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obejmujące 78 godzin zegarowych ćwiczeń praktycznych z projektowania w zakresie tematyki ujętej w Module I – Teoretyczno – zawodowym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wymaga, aby kursanci w czasie zajęć z Modułu II realizowali zagadnienia tematyczne, które omawiane były na poprzedzających zajęciach z Modułu I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3. Moduł III - </w:t>
      </w:r>
      <w:r>
        <w:rPr>
          <w:color w:val="000000"/>
          <w:sz w:val="22"/>
          <w:szCs w:val="22"/>
        </w:rPr>
        <w:t xml:space="preserve">Teoretyczno – praktyczny </w:t>
      </w:r>
      <w:r>
        <w:rPr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obejmujący 50 godzin zegarowych teorii i ćwiczeń praktycznych z projektowania w nakładkach branżowych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a branży mechanicznej – Autodesk Inventor, a dla branży budowlanej – AutoCAD Civil 3D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Zamawiający wymaga, aby zajęcia komputerowe z Modułu III – teoretyczno-praktycznego były prowadzone  w branżach</w:t>
      </w:r>
      <w:r>
        <w:rPr>
          <w:color w:val="000000"/>
          <w:sz w:val="22"/>
          <w:szCs w:val="22"/>
        </w:rPr>
        <w:t xml:space="preserve"> tj.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2" w:hanging="142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branży budowlanej - dla grupy osób, która wybrała nakładkę specjalistyczną AutoCad Civil 3D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2" w:hanging="142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branży mechanicznej – dla grupy osób, która wybrała nakładkę specjalistyczną Autodesk Invento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4.4. Moduł IV „Egzamin”  Certyfikat Ukończenia Szkolenia - Międzynarodowy Certyfikat Autodesk. </w:t>
      </w:r>
      <w:r>
        <w:rPr>
          <w:color w:val="000000"/>
          <w:sz w:val="22"/>
          <w:szCs w:val="22"/>
        </w:rPr>
        <w:t>– obejmujący 2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godziny zegarowe.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Wykonawca zobowiązany jest przeprowadzić testy sprawdzające wiedzę kursantów obejmujący zagadnienia z poszczególnych Modułów tematycznych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6. Szkolenie winno zakończyć się wydaniem przez Wykonawcę: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6.1. </w:t>
      </w:r>
      <w:r>
        <w:rPr>
          <w:color w:val="000000"/>
          <w:sz w:val="22"/>
          <w:szCs w:val="22"/>
        </w:rPr>
        <w:t xml:space="preserve">zaświadczeń o ukończeniu kursu zgodnie </w:t>
      </w:r>
      <w:r>
        <w:rPr>
          <w:bCs/>
          <w:color w:val="000000"/>
          <w:sz w:val="22"/>
          <w:szCs w:val="22"/>
        </w:rPr>
        <w:t xml:space="preserve">z Rozporządzeniem Ministra Edukacji Narodowej z dnia 11.01.2012 r. w sprawie kształcenia ustawicznego w formach pozaszkolnych (tekst jednolity Dz. U. 2014, poz. 622) – </w:t>
      </w:r>
      <w:r>
        <w:rPr>
          <w:bCs/>
          <w:i/>
          <w:iCs/>
          <w:color w:val="000000"/>
          <w:sz w:val="22"/>
          <w:szCs w:val="22"/>
        </w:rPr>
        <w:t xml:space="preserve">wzór zaświadczenia zgodnie z załącznikiem nr 5 do w/w rozporządzenia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2. </w:t>
      </w:r>
      <w:r>
        <w:rPr>
          <w:color w:val="000000"/>
          <w:sz w:val="22"/>
          <w:szCs w:val="22"/>
        </w:rPr>
        <w:t xml:space="preserve">zaświadczeń potwierdzających ukończenie szkolenia i uzyskanie umiejętności lub kwalifikacji wydanych na podstawie </w:t>
      </w:r>
      <w:r>
        <w:rPr>
          <w:bCs/>
          <w:color w:val="000000"/>
          <w:sz w:val="22"/>
          <w:szCs w:val="22"/>
        </w:rPr>
        <w:t xml:space="preserve">Rozporządzenia Ministra Pracy i Polityki Społecznej z dnia 14 maja 2014 roku w sprawie szczegółowych warunków realizacji oraz trybu i sposobów prowadzenia usług rynku pracy (Dz. U. 2014 poz. 667).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W/w zaświadczenie powinno zawierać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 xml:space="preserve">numer z rejestru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imię i nazwisko oraz numer PESEL uczestnika szkolenia, a w przypadku cudzoziemca numer dokumentu stwierdzającego tożsamość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 xml:space="preserve">nazwę instytucji szkoleniowej przeprowadzającej szkolenie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4) </w:t>
      </w:r>
      <w:r>
        <w:rPr>
          <w:color w:val="000000"/>
          <w:sz w:val="22"/>
          <w:szCs w:val="22"/>
        </w:rPr>
        <w:t xml:space="preserve">formę i nazwę szkolenia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 xml:space="preserve">okres trwania szkolenia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) </w:t>
      </w:r>
      <w:r>
        <w:rPr>
          <w:color w:val="000000"/>
          <w:sz w:val="22"/>
          <w:szCs w:val="22"/>
        </w:rPr>
        <w:t xml:space="preserve">miejsce i datę wydania zaświadczenia potwierdzającego ukończenie szkolenia i uzyskanie umiejętności lub kwalifikacji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7) </w:t>
      </w:r>
      <w:r>
        <w:rPr>
          <w:color w:val="000000"/>
          <w:sz w:val="22"/>
          <w:szCs w:val="22"/>
        </w:rPr>
        <w:t xml:space="preserve">tematy i wymiar godzin zajęć edukacyjnych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8) </w:t>
      </w:r>
      <w:r>
        <w:rPr>
          <w:color w:val="000000"/>
          <w:sz w:val="22"/>
          <w:szCs w:val="22"/>
        </w:rPr>
        <w:t xml:space="preserve">podpis osoby upoważnionej przez instytucję szkoleniową przeprowadzającą szkolenie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6.3. Certyfikat Ukończenia Szkolenia - Międzynarodowyh Certyfikat Autodesk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6.4. </w:t>
      </w:r>
      <w:r>
        <w:rPr>
          <w:color w:val="000000"/>
          <w:sz w:val="22"/>
          <w:szCs w:val="22"/>
        </w:rPr>
        <w:t xml:space="preserve">certyfikatów potwierdzających ukończenie szkolenia ze znakiem Unii Europejskiej wraz ze słownym odniesieniem do Unii Europejskiej i do Europejskiego Funduszu Społecznego oraz znakiem Fundusze Europejskie wraz z nazwą Programu Wiedza Edukacja Rozwój wraz z informacją: </w:t>
      </w:r>
      <w:r>
        <w:rPr>
          <w:bCs/>
          <w:i/>
          <w:iCs/>
          <w:color w:val="000000"/>
          <w:sz w:val="22"/>
          <w:szCs w:val="22"/>
        </w:rPr>
        <w:t xml:space="preserve">„Projekt realizowany w ramach Inicjatywy na rzecz zatrudnienia ludzi młodych”-  szkolenie finansowane jest z PO WE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>uwzględniać zróżnicowany poziom umiejętności i wiedzy uczestników szkolenia,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3. </w:t>
      </w:r>
      <w:r>
        <w:rPr>
          <w:color w:val="000000"/>
          <w:sz w:val="22"/>
          <w:szCs w:val="22"/>
        </w:rPr>
        <w:t>być opracowany w oparciu o standardy kwalifikacji zawodowych i modułowe programy szkoleń zawodowych, dostępne na stronie internetowej www.standardyiszkolenia.praca.gov.pl  i być zgodny z wymogami określonymi w rozporządzeniu MEN z dnia 11.01.2012 r. w sprawie kształcenia ustawicznego w formach pozaszkolnych (Dz. U. z 2014 r., poz. 622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4. Godzina zegarowa zajęć teoretycznych musi obejmować: 45 minut zajęć </w:t>
        <w:br/>
        <w:t xml:space="preserve">i 15 minut przerwy, a  godzina zegarowa zajęć praktycznych musi obejmować  60 minut zaję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5. Zajęcia muszą się rozpoczynać nie wcześniej o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 a kończyć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6. Zajęcia należy realizować w dni robocze tj. od poniedziałku do piątku, </w:t>
        <w:br/>
        <w:t>z wyłączeniem dni ustawowo wolnych od pra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4. Wymiar tygodniowy zajęć nie może być niższy niż 25 godzin zegarowych, chyba że odrębne przepisy stanowią, że szkolenie może mieć niższy wymia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 Każdy uczestnik w pierwszym  dniu  szkolenia  musi  mieć zapewnione nowe materiały szkoleniowe tj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długopis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2. co najmniej 60-kartkowy zeszyt bądź notatnik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3. materiały dydaktyczne niezbędne do utrwalenia wiadomości w celu uzyskania pozytywnego wyniku z egzaminu,   nowego nieużywanego podręcznik, koszt  30 do 40 złotych , opracowania tematyczne itp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4. tekturową teczkę na materiały dydaktyczne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Wykaz materiałów szkoleniowych, które przechodzą na własność uczestnika należy wyszczególnić w </w:t>
      </w:r>
      <w:r>
        <w:rPr>
          <w:sz w:val="22"/>
          <w:szCs w:val="22"/>
          <w:u w:val="single"/>
        </w:rPr>
        <w:t>załączniku nr 11</w:t>
      </w:r>
      <w:r>
        <w:rPr>
          <w:sz w:val="22"/>
          <w:szCs w:val="22"/>
        </w:rPr>
        <w:t xml:space="preserve"> do niniejszej specyfikacji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 Każdy uczestnik w pierwszym dniu szkolenia  podręcznik , który po szkoleniu przechodzi na własność uczestnika szkolenia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Koszt zakupu podręcznika ( skryptu) oprogramowania dla kursantów zostanie ujęty w koszcie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 W  realizacji  zajęć teoretycznych i praktycznych  uczestnikom szkolenia należy w każdym dniu odbywania zajęć zapewnić catering tj. napoje zimne i gorące bez ograniczeń oraz gorący posiłek, dzienna stawka na 1 uczestnika szkolenia powinna być nie niższa  15,00 zł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8. Do przeprowadzenia szkolenia Oferent musi zapewnić infrastrukturę odpowiednią do zakresu prowadzonego szkolenia t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a) co najmniej 1 salę wykładową do przeprowadzenia zajęć teoretycznych wyposażoną w ławki i krzesła dla każdego uczestnika szkolenia oraz w inny sprzęt, urządzenia oraz materiały dydaktyczne niezbędne do przeprowadzenia tych zajęć w zakresie szkoleń, które są 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b)   zaplecze socjalne i sanitar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142" w:hanging="142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c) </w:t>
      </w:r>
      <w:r>
        <w:rPr>
          <w:sz w:val="22"/>
          <w:szCs w:val="22"/>
          <w:lang w:val="pl-PL"/>
        </w:rPr>
        <w:t>co najmniej 10 stanowisk komputerowych do</w:t>
      </w:r>
      <w:r>
        <w:rPr>
          <w:sz w:val="22"/>
          <w:szCs w:val="22"/>
        </w:rPr>
        <w:t xml:space="preserve"> przeprowadzenie 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zajęć praktycznych z zakresu szkoleń, które są przedmiotem zamówienia</w:t>
      </w:r>
      <w:r>
        <w:rPr>
          <w:sz w:val="22"/>
          <w:szCs w:val="22"/>
          <w:lang w:val="pl-PL"/>
        </w:rPr>
        <w:t xml:space="preserve"> oraz dostęp do internetu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 Do przeprowadzenia szkolenia Oferent musi zapewnić wykładowców uprawnionych do prowadzenia zajęć  teoretycznych i  praktycznych do prowadzenia zajęć praktycznych na szkoleniach, które są przedmiotem zamówienia, w t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11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1 wykładowcy uprawnionego do prowadzenia zajęć teoretycznych w zakresie szkoleń, które są przedmiotem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1 wykładowca uprawnionych do prowadzenia zajęć praktycznych w zakresie szkol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 Cena za szkolenie będzie obowiązywać przez okres ważności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 Wykonawca zobowiązany jest dostarczyć do Powiatowego Urzędu Pracy w Limanowej, następujące dokumenty i oświadcz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1. Program zajęć szkoleniowych, zawierający co najmniej następujące zagadni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b) czas trwania i sposób organizacji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ymagania wstępne dla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przewidziane sprawdziany i egzamin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2. Harmonogram zajęć teoretyczno – zawodowych, który powinien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datę (poszczególne dni szkolenia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liczbę godzin zegarowych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tematykę zaję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miejsce realizacji szkolenia (dokładny adres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ilość godzin w danym miesiąc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3. Kserokopię Akredytacji Kuratorium Oświaty zgodnej z przedmiotem zamówienia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4. Kserokopię Certyfikatu Jakości Usług ISO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5. Kserokopie dokumentów potwierdzających kwalifikacje kadry dydaktycznej (świadectwa/dyplomy ukończenia szkoły), która będzie uczestniczyć w prowadzeniu zajęć szkoleniowych, potwierdzone za zgodność z oryginałem ( do wglądu) 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6. Wykaz osób/osoby odpowiedzialnych/odpowiedzialnej za nadzór wewnętrzny nad szkoleni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 Program szkolenia powinien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1. gwarantować uczestnikom szkolenia profesjonalne przygotowanie do egzaminu teoretycznego i praktycznego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2. uwzględniać zróżnicowany poziom umiejętności i wiedzy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3. być opracowany w oparciu o standardy kwalifikacji zawodowych i modułowe programy szkoleń zawodowych, dostępne na stronie internetowej </w:t>
      </w:r>
      <w:r>
        <w:rPr>
          <w:color w:val="0000FF"/>
          <w:sz w:val="22"/>
          <w:szCs w:val="22"/>
        </w:rPr>
        <w:t>www.standardyiszkolenia.praca.gov.pl</w:t>
      </w:r>
      <w:r>
        <w:rPr>
          <w:sz w:val="22"/>
          <w:szCs w:val="22"/>
        </w:rPr>
        <w:t xml:space="preserve"> oraz zgodnie z wymogami określonymi w rozporządzeniu Ministra Edukacji Narodowej z dnia 11.01.2012r. w sprawie kształcenia ustawicznego w formach pozaszkolnych ( tekst jednolity Dz. U. 2014, poz. 622)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 Szkolenie winno zakończyć się wydaniem przez Wykonawcę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umer z rejestr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nazwę instytucji szkoleniowej przeprowadzającej szkoleni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formę i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kres trwania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miejsce i datę wydania zaświadcz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tematy i wymiar godzin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) Odbiór w/w zaświadczeń musi być potwierdzony podpisem oraz datą odbioru przez każdego absolwenta szkolenia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. W zakresie organizacyjnym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>1.1. Limanowa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1.2. </w:t>
      </w:r>
      <w:r>
        <w:rPr>
          <w:color w:val="000000"/>
          <w:sz w:val="22"/>
          <w:szCs w:val="22"/>
        </w:rPr>
        <w:t xml:space="preserve">W przypadku realizacji zajęć szkoleniowych poza miastem Limanowa  Wykonawca we własnym zakresie zapewni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1.2.1. </w:t>
      </w:r>
      <w:r>
        <w:rPr>
          <w:color w:val="000000"/>
          <w:sz w:val="22"/>
          <w:szCs w:val="22"/>
        </w:rPr>
        <w:t xml:space="preserve">Dojazd wszystkim uczestnikom szkolenia z Limanowej do Ośrodka Szkoleniowego i z Ośrodka Szkoleniowego do Limanowej. 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Wykonawca zapewni uczestnikom szkolenia warunki pracy zgodnie z przepisami bezpieczeństwa i higieny pracy oraz odpowiednie zaplecze sanitarne i socjalne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 xml:space="preserve">w okresie trwania szkolenia będą podlegały ubezpieczeniu. Wykaz tych osób, które należy objąć w/wubezpieczeniem na czas trwania całego szkolenia, Zamawiający zobowiązuje się przekazać Wykonawcy najpóźniej do dnia rozpoczęcia szkolenia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3.2. </w:t>
      </w:r>
      <w:r>
        <w:rPr>
          <w:color w:val="000000"/>
          <w:sz w:val="22"/>
          <w:szCs w:val="22"/>
        </w:rPr>
        <w:t xml:space="preserve">w trakcie szkolenia podejmą zatrudnienie, inną pracę zarobkową lub działalność gospodarczą, a będą kontynuować w dalszym ciągu szkolenie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3.1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3.3. </w:t>
      </w:r>
      <w:r>
        <w:rPr>
          <w:color w:val="000000"/>
          <w:sz w:val="22"/>
          <w:szCs w:val="22"/>
        </w:rPr>
        <w:t xml:space="preserve">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oszt ewentualnego ubezpieczenia od następstw nieszczęśliwych wypadków należy uwzględnić przy obliczaniu kosztu szkolenia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 xml:space="preserve">Zamawiający wymaga, aby pomieszczenia w których realizowany będzie przedmiot zamówienia spełniały wymogi: Rozporządzenia Ministra Pracy i Polityki Socjalnej z dnia 26 września 1997r. w sprawie ogólnych przepisów BHP/ tekst jednolity Dz. U. 2003, Nr 169, poz. 1650 z późn. zm./ oraz Rozporządzenia Ministra Infrastruktury z dnia 12 kwietnia 2002 roku w sprawie warunków technicznych jakim powinny odpowiadać budynki i ich usytuowania / Dz. U. 2015, poz. 1422/ w szczególności: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1. na każdego uczestnika winno przypadać nie mniej niż 2 m2 wolnej powierzchni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2. oświetlenie pomieszczeń zgodnie z polską normą PN-EN 12464-1:2012 „Światło i oświetlenie – oświetlenie miejsc pracy”,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3. temperatura minimum + 18 C o maximum +26 C o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4. wyposażenie ppoż. (gaśnice, hydranty, oznakowanie rozmieszczenia podręcznego sprzętu gaśniczego, drogi ewakuacyjne, wyjścia ewakuacyjne),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5. aktualne badania instalacji elektrycznej, odgromowej, przewodów wentylacyjno – spalinowych,  przegląd roczny / pięcioletni stanu technicznego budynku,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6. odpowiednie (ergonomiczne) wyposażenie (biurka, stoliki, krzesła, szafy, regały), </w:t>
      </w:r>
    </w:p>
    <w:p>
      <w:pPr>
        <w:pStyle w:val="Normal"/>
        <w:autoSpaceDE w:val="false"/>
        <w:spacing w:lineRule="auto" w:line="360" w:before="0" w:after="23"/>
        <w:rPr/>
      </w:pPr>
      <w:r>
        <w:rPr>
          <w:color w:val="000000"/>
          <w:sz w:val="22"/>
          <w:szCs w:val="22"/>
        </w:rPr>
        <w:t xml:space="preserve">4.7. toalety z bieżącą wodą (ciepła, zimna), środki czystości (papier toaletowy, mydło do rąk w płynie, ręcznik papierowy lub suszarka do rąk),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4.8. wieszaki na odzież (płaszcze, kurtki itp.)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do kontroli wskazanych pomieszczeń przeznaczonych do realizacji usługi szkoleniowej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Ponadto Zamawiający wymaga, aby Wykonawca zapewnił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odpowiednią spełniającą warunki bhp i ppoż., salę szkoleniową do przeprowadzenia zajęć teoretyczno – zawodowych z Modułu I i Modułu V, wyposażoną w liczbę miejsc i stolików, dostosowaną do ilości osób szkolonych wraz z zapleczem sanitarnym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2. </w:t>
      </w:r>
      <w:r>
        <w:rPr>
          <w:color w:val="000000"/>
          <w:sz w:val="22"/>
          <w:szCs w:val="22"/>
        </w:rPr>
        <w:t xml:space="preserve">odpowiednie wyposażenie sali: flipchart lub tablica klasyczna czy magnetyczna, sprzęt audiowizualny, kolorowe markery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3. </w:t>
      </w:r>
      <w:r>
        <w:rPr>
          <w:color w:val="000000"/>
          <w:sz w:val="22"/>
          <w:szCs w:val="22"/>
        </w:rPr>
        <w:t xml:space="preserve">do przeprowadzenia zajęć w ramach Modułu II, Modułu III, IV  salę - spełniające warunki bhp i ppoż. wyposażone w jednorodne komputery (tylko laptopy lub tylko komputery stacjonarne) </w:t>
      </w:r>
      <w:r>
        <w:rPr>
          <w:bCs/>
          <w:color w:val="000000"/>
          <w:sz w:val="22"/>
          <w:szCs w:val="22"/>
        </w:rPr>
        <w:t>nie starsze niż 5 lat</w:t>
      </w:r>
      <w:r>
        <w:rPr>
          <w:color w:val="000000"/>
          <w:sz w:val="22"/>
          <w:szCs w:val="22"/>
        </w:rPr>
        <w:t xml:space="preserve">, w bardzo dobrym stanie technicznym umożliwiającym stabilną pracę i wysoki poziom szkolenia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4.Każdy uczestnik powinien mieć zapewniony indywidualny dostęp do komputera wraz ze specjalistycznym oprogramowaniem oraz dostępem do Internetu na zasadzie: 1 osoba – 1 stanowisko komputerowe;                                                                                                                                        5.5. </w:t>
      </w:r>
      <w:r>
        <w:rPr>
          <w:color w:val="000000"/>
          <w:sz w:val="22"/>
          <w:szCs w:val="22"/>
        </w:rPr>
        <w:t xml:space="preserve">odpowiednie licencjonowane programy komputerowe – zgodne z obowiązującym aktualnie stanem prawnym;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6. do realizacji Modułu III - dla grupy program AutoCAD Civil 3D, oraz program Autodesk Inventor oraz do realizacji   program do kosztorysowania w branży budowlanej oraz program do kosztorysowania w branży budowlanej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7. </w:t>
      </w:r>
      <w:r>
        <w:rPr>
          <w:color w:val="000000"/>
          <w:sz w:val="22"/>
          <w:szCs w:val="22"/>
        </w:rPr>
        <w:t xml:space="preserve">dwie przerwy kawowe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7.1. </w:t>
      </w:r>
      <w:r>
        <w:rPr>
          <w:color w:val="000000"/>
          <w:sz w:val="22"/>
          <w:szCs w:val="22"/>
        </w:rPr>
        <w:t xml:space="preserve">serwisu kawowego obejmującego: kawę (parzoną, rozpuszczalną), herbatę, dodatki: cukier, śmietankę do kawy, cytrynę, (w ilości proporcjonalnej do liczby uczestników) oraz drobne ciasteczka różnego rodzaju (ciastka kruche lub ciasto świeże krojone – niepaczkowane)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7.2. </w:t>
      </w:r>
      <w:r>
        <w:rPr>
          <w:color w:val="000000"/>
          <w:sz w:val="22"/>
          <w:szCs w:val="22"/>
        </w:rPr>
        <w:t xml:space="preserve">stałego dostępu do napoi zimnych: soki owocowe, woda mineralna (w ilości proporcjonalnej do liczby uczestników)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7.3. </w:t>
      </w:r>
      <w:r>
        <w:rPr>
          <w:color w:val="000000"/>
          <w:sz w:val="22"/>
          <w:szCs w:val="22"/>
        </w:rPr>
        <w:t xml:space="preserve">uczestnikom szkolenia bezpieczne i czyste miejsce do spożycia posiłków. 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oszt poczęstunku należy uwzględnić przy obliczaniu kosztu szkolenia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5.8. </w:t>
      </w:r>
      <w:r>
        <w:rPr>
          <w:color w:val="000000"/>
          <w:sz w:val="22"/>
          <w:szCs w:val="22"/>
        </w:rPr>
        <w:t xml:space="preserve">możliwość kontroli oraz wglądu do dokumentacji przebiegu szkolenia upoważnionym pracownikom Powiatowego Urzędu Pracy w Limanowej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 xml:space="preserve">Zamawiający wymaga, aby Wykonawca za pisemnym potwierdzeniem odbioru przekazał w dniu rozpoczęcia szkolenia na własność każdemu uczestnikowi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1. </w:t>
      </w:r>
      <w:r>
        <w:rPr>
          <w:color w:val="000000"/>
          <w:sz w:val="22"/>
          <w:szCs w:val="22"/>
        </w:rPr>
        <w:t xml:space="preserve">następujące materiały biurowe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1.1. </w:t>
      </w:r>
      <w:r>
        <w:rPr>
          <w:color w:val="000000"/>
          <w:sz w:val="22"/>
          <w:szCs w:val="22"/>
        </w:rPr>
        <w:t xml:space="preserve">teczkę kartonową na dokumenty jednostronnie powlekaną z zamknięciem na gumkę – format A4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1.2. </w:t>
      </w:r>
      <w:r>
        <w:rPr>
          <w:color w:val="000000"/>
          <w:sz w:val="22"/>
          <w:szCs w:val="22"/>
        </w:rPr>
        <w:t xml:space="preserve">zeszyt w kratkę lub notatnik – format A4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1.3. </w:t>
      </w:r>
      <w:r>
        <w:rPr>
          <w:color w:val="000000"/>
          <w:sz w:val="22"/>
          <w:szCs w:val="22"/>
        </w:rPr>
        <w:t xml:space="preserve">długopis w kolorze niebieskim lub czarnym;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1.4. </w:t>
      </w:r>
      <w:r>
        <w:rPr>
          <w:color w:val="000000"/>
          <w:sz w:val="22"/>
          <w:szCs w:val="22"/>
        </w:rPr>
        <w:t xml:space="preserve">ołówek i gumkę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 xml:space="preserve">6.2. </w:t>
      </w:r>
      <w:r>
        <w:rPr>
          <w:color w:val="000000"/>
          <w:sz w:val="22"/>
          <w:szCs w:val="22"/>
        </w:rPr>
        <w:t xml:space="preserve">Harmonogram zajęć szkoleniowych oraz zapozna uczestników szkolenia z programem szkolenia.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>6.3.</w:t>
      </w:r>
      <w:r>
        <w:rPr>
          <w:color w:val="000000"/>
          <w:sz w:val="22"/>
          <w:szCs w:val="22"/>
        </w:rPr>
        <w:t xml:space="preserve">W dniu rozpoczęcia szkolenia lub na bieżąco zgodnie z realizowanymi Modułami tematycznymi komplet materiałów szkoleniowych niezbędnych do utrwalenia wiadomości w celu uzyskania pozytywnego wyniku z ewentualnego testu tj.: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>6.3.1.</w:t>
      </w:r>
      <w:r>
        <w:rPr>
          <w:color w:val="000000"/>
          <w:sz w:val="22"/>
          <w:szCs w:val="22"/>
        </w:rPr>
        <w:t xml:space="preserve">podręcznik lub skrypt adekwatny do treści zajęć, </w:t>
      </w:r>
    </w:p>
    <w:p>
      <w:pPr>
        <w:pStyle w:val="Normal"/>
        <w:autoSpaceDE w:val="false"/>
        <w:spacing w:lineRule="auto" w:line="360"/>
        <w:rPr/>
      </w:pPr>
      <w:r>
        <w:rPr>
          <w:bCs/>
          <w:color w:val="000000"/>
          <w:sz w:val="22"/>
          <w:szCs w:val="22"/>
        </w:rPr>
        <w:t>6.3.2.</w:t>
      </w:r>
      <w:r>
        <w:rPr>
          <w:color w:val="000000"/>
          <w:sz w:val="22"/>
          <w:szCs w:val="22"/>
        </w:rPr>
        <w:t xml:space="preserve">opracowania tematyczne,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eden komplet materiałów szkoleniowych zostanie przekazany Zamawiającemu po zakończonym szkoleni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 xml:space="preserve">6.4. </w:t>
      </w:r>
      <w:r>
        <w:rPr>
          <w:color w:val="000000"/>
          <w:sz w:val="22"/>
          <w:szCs w:val="22"/>
        </w:rPr>
        <w:t xml:space="preserve">Materiały szkoleniowe przekazane nieodpłatnie uczestnikom szkolenia finansowanego ze środków </w:t>
      </w:r>
      <w:r>
        <w:rPr>
          <w:bCs/>
          <w:color w:val="000000"/>
          <w:sz w:val="22"/>
          <w:szCs w:val="22"/>
        </w:rPr>
        <w:t xml:space="preserve">Europejskiego Funduszu Społecznego w ramach PO WER powinny zawierać znak Unii Europejskiej wraz ze słownym odniesieniem do Unii Europejskiej i do Europejskiego Funduszu Społecznego oraz znak Fundusze Europejskie wraz z nazwą Programu Operacyjnego Wiedza Edukacja Rozwój oraz powinny zawierać informację: </w:t>
      </w:r>
      <w:r>
        <w:rPr>
          <w:bCs/>
          <w:iCs/>
          <w:color w:val="000000"/>
          <w:sz w:val="22"/>
          <w:szCs w:val="22"/>
        </w:rPr>
        <w:t>„Projekt realizowany w ramach Inicjatywy na rzecz zatrudnienia ludzi młodych”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Wykonawca zobowiązuje się do prowadzenia  dokumentacji przebiegu szkolenia dla: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7.1. osób, których szkolenie jest finansowane ze środków Unii Europejskiej  - projekt „Aktywizacja osób w wieku 30 lat i więcej pozostających bez pracy w powiecie limanowskim (III)”.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żej wymieniona dokumentacja z  przebiegu szkolenia powinna składać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)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b) listy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) protokołów egzaminów i kart ocen z okresowych sprawdzianów efektów kształc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)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9-26T08:06:00Z</cp:lastPrinted>
  <dcterms:modified xsi:type="dcterms:W3CDTF">2017-09-26T06:07:00Z</dcterms:modified>
  <cp:revision>180</cp:revision>
  <dc:subject/>
  <dc:title/>
</cp:coreProperties>
</file>