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</w:rPr>
        <w:t xml:space="preserve">WYKAZ MATEIAŁÓW SZKOLENIOWYCH, KTÓRE PRZECHODZĄ NA WŁASNOSĆ UCZESTNKÓW SZKOLENIA  PN. </w:t>
      </w:r>
      <w:r>
        <w:rPr>
          <w:b/>
          <w:sz w:val="22"/>
          <w:szCs w:val="22"/>
        </w:rPr>
        <w:t>„</w:t>
      </w:r>
      <w:r>
        <w:rPr>
          <w:b/>
          <w:bCs/>
          <w:color w:val="000000"/>
          <w:sz w:val="22"/>
          <w:szCs w:val="22"/>
        </w:rPr>
        <w:t>Kurs projektowanie w środowisku trójwymiarowym w programach Auto CAD, Autodesk Inventori i Auto CAD civil”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-426" w:leader="none"/>
        </w:tabs>
        <w:ind w:left="-426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DZAJ MATERIAŁÓW  SZKOLENIOW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Projekt  „ Aktywizacja osób młodych pozostających bez pracy  w powiecie limanowskim  (I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100" cy="771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7-09-26T07:52:00Z</cp:lastPrinted>
  <dcterms:modified xsi:type="dcterms:W3CDTF">2017-09-26T05:52:00Z</dcterms:modified>
  <cp:revision>63</cp:revision>
  <dc:subject/>
  <dc:title/>
</cp:coreProperties>
</file>