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USŁUG SZKOLENIOWYCH WYKONANYCH W OSTATNICH TRZECH LATACH </w:t>
        <w:br/>
        <w:t xml:space="preserve">W ZAKRESIE  </w:t>
      </w:r>
      <w:r>
        <w:rPr>
          <w:rFonts w:cs="Bookman Old Style" w:ascii="Bookman Old Style" w:hAnsi="Bookman Old Style"/>
          <w:b/>
          <w:bCs/>
        </w:rPr>
        <w:t>SZKOLENIA KIEROWCA WÓZKÓW JEZDNIOWYCH PODNOŚNIKOWYCH Z OBSŁUGĄ KASY FISKALNEJ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7416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Agnieszka Jasica</cp:lastModifiedBy>
  <cp:lastPrinted>2017-11-21T12:06:00Z</cp:lastPrinted>
  <dcterms:modified xsi:type="dcterms:W3CDTF">2017-11-21T11:06:00Z</dcterms:modified>
  <cp:revision>55</cp:revision>
  <dc:subject/>
  <dc:title/>
</cp:coreProperties>
</file>