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12315" cy="6858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9pt;width:15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wiązując do ogłoszonego zamówienia publicznego w trybie zapytania ofertowego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 organizację i przeprowadzenie szkolenia pn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"Kierowca wózków jezdniowych podnośnikowych z obsługą kasy fiskalnej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  złotych (słownie złotych…………), w tym cenę za przeszkolenie jednej osoby ................... złotych (słownie złotych……………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Oświadczamy, że zapoznaliśmy się ze zapytaniem ofertowym i uznajemy się za związanych niniejszą ofertą na czas wskazany w zapytaniu ofertowym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zapytaniu ofertowym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</w:t>
      </w:r>
      <w:r>
        <w:rPr/>
        <w:t>Załącznikami do niniejszej oferty są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 dnia </w:t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</w:p>
    <w:p>
      <w:pPr>
        <w:pStyle w:val="Normal"/>
        <w:ind w:left="5400" w:hanging="0"/>
        <w:jc w:val="center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  <w:t>podpis osoby uprawnionej do składania oświadczeń woli w imieniu Oferen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7416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7:00Z</dcterms:created>
  <dc:creator>PUP</dc:creator>
  <dc:description/>
  <cp:keywords/>
  <dc:language>en-US</dc:language>
  <cp:lastModifiedBy>Agnieszka Jasica</cp:lastModifiedBy>
  <cp:lastPrinted>2015-09-18T08:47:00Z</cp:lastPrinted>
  <dcterms:modified xsi:type="dcterms:W3CDTF">2017-11-21T10:49:00Z</dcterms:modified>
  <cp:revision>68</cp:revision>
  <dc:subject/>
  <dc:title/>
</cp:coreProperties>
</file>