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MATEIAŁÓW SZKOLENIOWYCH DLA UCZESTNKÓW SZKOLENIA  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KIEROWCA WÓZKÓW JEZDNIOWYCH PODNOŚNIKOWYCH Z OBSŁUGĄ KAS</w:t>
      </w: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  <w:t>Y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FISKALN</w:t>
      </w: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  <w:t>EJ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Agnieszka Jasica</cp:lastModifiedBy>
  <cp:lastPrinted>2015-07-29T11:03:00Z</cp:lastPrinted>
  <dcterms:modified xsi:type="dcterms:W3CDTF">2017-11-21T11:03:00Z</dcterms:modified>
  <cp:revision>59</cp:revision>
  <dc:subject/>
  <dc:title/>
</cp:coreProperties>
</file>