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TERING DLA UCZESTNIKÓW  SZKOLENIA PN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PRAWO JAZDY KAT C, KAT. E DO C, KAT D Z C ORAZ KAT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7-02-20T10:40:00Z</dcterms:modified>
  <cp:revision>78</cp:revision>
  <dc:subject/>
  <dc:title/>
</cp:coreProperties>
</file>