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WYKAZ KADRY SZKOLENIOWEJ, KTÓRA BĘDZIE UCZESTNICZYĆ W REALIZACJI SZKOLENIA </w:t>
        <w:br/>
        <w:t>„PRZYGOTOWUJĄCEGO DO EGZMINU NA PRAWO JAZDY KAT. ……………………………….</w:t>
      </w:r>
      <w:r>
        <w:rPr>
          <w:rStyle w:val="EndnoteCharacters"/>
          <w:rStyle w:val="EndnoteAnchor"/>
          <w:rFonts w:cs="Bookman Old Style" w:ascii="Bookman Old Style" w:hAnsi="Bookman Old Style"/>
          <w:b/>
          <w:sz w:val="24"/>
          <w:szCs w:val="24"/>
        </w:rPr>
        <w:endnoteReference w:id="2"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1423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4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y, że wykazana kadra posiada wymagane przepisami uprawnienia do przeprowadzenia szkolenia pn. „PRZYGOTOWUJĄCE DO EGMINU NA PRAWO JAZDY KAT…………………..”.  Podane wykształcenie, kwalifikacje, uprawnienia oraz doświadczenie w prowadzeniu szkoleń poszczególnych osób jest zgodne z posiadanymi przez nich dokumentami certyfikatami, świadectwami, zaświadczeniami, it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418" w:right="17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WYKAZ KADRY SZKOLENIOWEJ  NALEŻY OPRACOWAĆ DLA SZKOLENIA W ZAKRESIE KAŻDEJ KATEGORII PRAWA JAZD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bulan</cp:lastModifiedBy>
  <cp:lastPrinted>2011-07-22T13:57:00Z</cp:lastPrinted>
  <dcterms:modified xsi:type="dcterms:W3CDTF">2017-02-23T09:35:00Z</dcterms:modified>
  <cp:revision>46</cp:revision>
  <dc:subject/>
  <dc:title/>
</cp:coreProperties>
</file>