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„Magazynier sprzedawca z obsługą programu Comarch Optima do fakturowania oraz obsługa jednego z programów komputerowych ECDL lub ECCC lub inny  równoważny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ZAJĘCIA TEORETYCZNE SPRZEDAWCA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 SPRZEDAWC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Magazynier sprzedawca z obsługą programu Komar Optima do fakturowania oraz obsługa jednego z programów komputerowych ECDL lub ECCC lub inny równoważny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7-02-07T11:02:00Z</cp:lastPrinted>
  <dcterms:modified xsi:type="dcterms:W3CDTF">2018-05-14T07:21:00Z</dcterms:modified>
  <cp:revision>102</cp:revision>
  <dc:subject/>
  <dc:title/>
</cp:coreProperties>
</file>