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hanging="360"/>
        <w:jc w:val="both"/>
        <w:rPr/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WYKAZ USŁUG SZKOLENIOWYCH WYKONANYCH W OSTATNICH TRZECH LATACH </w:t>
        <w:br/>
        <w:t xml:space="preserve">W ZAKRESIE SZKOLEŃ  Z ZAKRESU PRZYGOTOWANIA UCZESTNIKÓW SZKOLENIA </w:t>
        <w:br/>
        <w:t>PN. „Magazynier sprzedawca z obsługą programu Comarch Optima do fakturowania oraz obsługa jednego z programów komputerowego ECDL i ECCC” lub inny równoważny”</w:t>
      </w:r>
      <w:r>
        <w:rPr/>
        <w:t xml:space="preserve">. 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6-07-22T14:29:00Z</cp:lastPrinted>
  <dcterms:modified xsi:type="dcterms:W3CDTF">2018-05-14T07:24:00Z</dcterms:modified>
  <cp:revision>44</cp:revision>
  <dc:subject/>
  <dc:title/>
</cp:coreProperties>
</file>