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  <w:br/>
        <w:t xml:space="preserve">PN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„Operator koparko ładowarek wszystkie kl. III”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wykonywania zawartej z osobami przewidzianymi do realizacji szkolenia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Oświadczamy, że wykazana kadra posiada wymagane przepisami uprawnienia do przeprowadzenia szkolenia pn.</w:t>
      </w:r>
      <w:r>
        <w:rPr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„Operator  koparko ładowarek wszystkie kl. III”. 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wbulan</cp:lastModifiedBy>
  <cp:lastPrinted>2018-07-02T10:27:00Z</cp:lastPrinted>
  <dcterms:modified xsi:type="dcterms:W3CDTF">2018-07-02T08:27:00Z</dcterms:modified>
  <cp:revision>101</cp:revision>
  <dc:subject/>
  <dc:title/>
</cp:coreProperties>
</file>