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CATERING DLA UCZESTNIKÓW  SZKOLENIA PN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„Operator koparko ładowarek wszystkie Kl. III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7-02T10:30:00Z</cp:lastPrinted>
  <dcterms:modified xsi:type="dcterms:W3CDTF">2018-07-02T08:30:00Z</dcterms:modified>
  <cp:revision>83</cp:revision>
  <dc:subject/>
  <dc:title/>
</cp:coreProperties>
</file>