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540" w:leader="none"/>
        </w:tabs>
        <w:ind w:left="-284" w:hanging="76"/>
        <w:jc w:val="center"/>
        <w:rPr/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>Spawacz metodą MIG (131`)  w zakresie spawania blach  i rur  spoinami pachwinowymi aluminium i jego stopów”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– sprzęt do praktyki   ……………………………………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/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, literatury, sprzętu 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, SPRZĘ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7-08-08T10:28:00Z</cp:lastPrinted>
  <dcterms:modified xsi:type="dcterms:W3CDTF">2018-09-20T09:25:00Z</dcterms:modified>
  <cp:revision>74</cp:revision>
  <dc:subject/>
  <dc:title/>
</cp:coreProperties>
</file>