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IG (131)  w zakresie spawania blach  i rur spoinami pachwinowymi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organizowanie i przeprowadzenie szkolenia dla 10 osób w jednej grupie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2. Celem szkolenia jest nabycie przez uczestników szkolenia wiedzy i umiejętności praktycznych niezbędnych do pracy jako „</w:t>
      </w:r>
      <w:r>
        <w:rPr>
          <w:b/>
          <w:sz w:val="22"/>
          <w:szCs w:val="22"/>
        </w:rPr>
        <w:t xml:space="preserve">Spawacz metodą MIG (131`)  w zakresie spawania blach  i rur  spoinami pachwinowymi aluminium i jego stopów”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Czas trwania szkolenia wynosi nie więcej niż 20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Szkolenie jest finansowan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ramach środków „ Aktywizacja osób młodych  pozostających bez   pracy w powiecie limanowskim (I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I)” realizowanego w ramach Osi Priorytetowej I PO WER Poddziałania 1.1.2 Wsparcie udzielane z Inicjatywy na rzecz zatrudnienia ludzi młodych współfinansowane ze środków Unii Europejskiej w ramach Europejskiego Funduszu Szkoleniowego </w:t>
      </w:r>
      <w:r>
        <w:rPr>
          <w:sz w:val="22"/>
          <w:szCs w:val="22"/>
          <w:lang w:val="pl-PL"/>
        </w:rPr>
        <w:t>– 10 osób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2. Wykonawca zobowiązuje się do promowania: Unii Europejskiej, Europejskiego Funduszu Społecznego i właściwego Programu Operacyjnego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3. W przypadku uczestników szkolenia finansowanego ze środków EFS w ramach POWER: Unii Europejskiej, Europejskiego Funduszu Społecznego:  Wykonawca jest zobowiązany do umieszczenia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gram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W zakresie merytoryczny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Liczba godzin szkoleniowych dla każdego uczestnika szkolenia wynosi: 154 godziny  zegarowych, w ty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1.1. Moduł 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Obsługa i eksploatacja spawarek” - 31</w:t>
      </w:r>
      <w:r>
        <w:rPr>
          <w:sz w:val="22"/>
          <w:szCs w:val="22"/>
        </w:rPr>
        <w:t xml:space="preserve"> godzin zajęć teoretyczno-zawodowych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2. Moduł I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Praktyczna nauka spawania MIG 131 aluminium i jego stopy” – 120</w:t>
      </w:r>
      <w:r>
        <w:rPr>
          <w:sz w:val="22"/>
          <w:szCs w:val="22"/>
        </w:rPr>
        <w:t xml:space="preserve"> godzin zajęć dla każdego uczestnika szkolenia z zakresu praktycznej obsługi spawarek i nauka spawani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3. Egzamin teoretyczny</w:t>
      </w:r>
      <w:r>
        <w:rPr>
          <w:sz w:val="22"/>
          <w:szCs w:val="22"/>
        </w:rPr>
        <w:t xml:space="preserve"> i praktyczny 3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2. Program szkolenia musi obejmować 257 godzin zegarowych, w tym zajęcia teoretyczne, zajęcia praktyczne oraz egzamin przeprowadzany przez </w:t>
      </w:r>
      <w:r>
        <w:rPr>
          <w:bCs/>
          <w:sz w:val="22"/>
          <w:szCs w:val="22"/>
        </w:rPr>
        <w:t>Komisję Kwalifikacyjną powołaną przez organ właściwej jednostki dozoru technicznego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sz w:val="22"/>
          <w:szCs w:val="22"/>
        </w:rPr>
        <w:t>dla zawodu spawacz MIG 131</w:t>
      </w:r>
      <w:r>
        <w:rPr>
          <w:b/>
          <w:sz w:val="22"/>
          <w:szCs w:val="22"/>
        </w:rPr>
        <w:t xml:space="preserve"> – kod zawodu  72120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Szkolenie musi być przeprowadzone </w:t>
      </w:r>
      <w:r>
        <w:rPr>
          <w:bCs/>
          <w:sz w:val="22"/>
          <w:szCs w:val="22"/>
        </w:rPr>
        <w:t>według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warantować uczestnikom szkolenia rzetelne przygotowanie teoretyczno-praktyczne do egzaminów i do wykonywania pracy w zawodzie spawacza blach i rur spoinami pachwinowymi w metodzie MAG 13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>uwzględniać zróżnicowany poziom umiejętności i wiedzy uczestników szkol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3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być opracowany w oparciu o standardy kwalifikacji zawodowych i modułowe programy szkoleń zawodowych, dostępne na stronie internetowej www.standardyiszkolenia.praca.gov.pl oraz o Wytyczne Instytutu Spawalnictwa i być zgodny z wymogami określonymi w rozporządzeniu MEN z dnia 11.01.2012 r. w sprawie kształcenia ustawicznego w formach pozaszkolnych (Dz. U. z 2014 r., poz. 622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dstawowy zakres przedmiotowy szkolenia winien być zrealizowany zgodnie z przedstawionym programem szkolenia, według wytycznych Instytutu Spawalnictwa w Gliwicach nr W-14/IS-02  Natomiast szkolenie i egzaminowanie spawaczy winno być przeprowadzone zgodnie z wytycznymi nr W-14/IS-4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5. Godzina zegarowa zajęć teoretycznych musi obejmować: 45 minut zajęć </w:t>
        <w:br/>
        <w:t xml:space="preserve">i 15 minut przerwy, a  godzina zegarowa zajęć praktycznych musi obejmować  60 minut zaję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6. Zajęcia muszą się rozpoczynać nie wcześniej i nie później niż o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  <w:br/>
        <w:t xml:space="preserve"> a kończyć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7. Zajęcia należy realizować w dni robocze tj. od poniedziałku do piątku, </w:t>
        <w:br/>
        <w:t>z wyłączeniem dni ustawowo wolnych od pra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4. Wymiar tygodniowy zajęć nie może być niższy niż 25 godzin zegarowych, chyba że odrębne przepisy stanowią, że szkolenie może mieć niższy wymia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 Każdy uczestnik w pierwszym dniu szkolenia musi mieć zapewnione nowe materiały szkoleniowe tj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1. długopis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co najmniej 60-kartkowy zeszyt bądź notatnik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3. materiały dydaktyczne niezbędne do utrwalenia wiadomości w celu uzyskania pozytywnego wyniku z egzaminu np.  skrypty lub podręcznik, opracowania tematyczne itp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4. tekturową teczkę na materiały dydaktycz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ateriałów szkoleniowych, które przechodzą na własność uczestnika należy wyszczególnić w </w:t>
      </w:r>
      <w:r>
        <w:rPr>
          <w:sz w:val="22"/>
          <w:szCs w:val="22"/>
          <w:u w:val="single"/>
        </w:rPr>
        <w:t>załączniku nr 11</w:t>
      </w:r>
      <w:r>
        <w:rPr>
          <w:sz w:val="22"/>
          <w:szCs w:val="22"/>
        </w:rPr>
        <w:t xml:space="preserve"> do niniejszej specyfikacji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 Każdy uczestnik w pierwszym dniu szkolenia  praktycznego musi mieć zapewnione nową odzież ochronną tj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1. ubranie robocz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2. czapka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3. buty ochron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4. okulary ochron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5 rękawice ochron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Odzież ochronna ubranie, czapka oraz buty po szkoleniu przechodzą na własność uczestnika szkolenia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 zakupu odzieży dla kursantów zostanie ujęty w koszcie szkolenia. </w:t>
      </w:r>
    </w:p>
    <w:p>
      <w:pPr>
        <w:pStyle w:val="Normal"/>
        <w:widowControl w:val="false"/>
        <w:autoSpaceDE w:val="false"/>
        <w:spacing w:lineRule="auto" w:line="355" w:before="7" w:after="0"/>
        <w:ind w:right="50" w:hanging="0"/>
        <w:jc w:val="both"/>
        <w:rPr/>
      </w:pPr>
      <w:r>
        <w:rPr>
          <w:sz w:val="22"/>
          <w:szCs w:val="22"/>
        </w:rPr>
        <w:t xml:space="preserve">7. 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zk</w:t>
      </w:r>
      <w:r>
        <w:rPr>
          <w:spacing w:val="-1"/>
          <w:sz w:val="22"/>
          <w:szCs w:val="22"/>
        </w:rPr>
        <w:t>o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1"/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i  </w:t>
      </w:r>
      <w:r>
        <w:rPr>
          <w:spacing w:val="3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 xml:space="preserve">ć  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al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ow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e  </w:t>
      </w:r>
      <w:r>
        <w:rPr>
          <w:spacing w:val="3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 xml:space="preserve">a  </w:t>
      </w:r>
      <w:r>
        <w:rPr>
          <w:spacing w:val="3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 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w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 xml:space="preserve">a  </w:t>
      </w:r>
      <w:r>
        <w:rPr>
          <w:spacing w:val="3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ał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sk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 xml:space="preserve">.     </w:t>
      </w:r>
    </w:p>
    <w:p>
      <w:pPr>
        <w:pStyle w:val="Normal"/>
        <w:widowControl w:val="false"/>
        <w:autoSpaceDE w:val="false"/>
        <w:spacing w:lineRule="auto" w:line="355" w:before="7" w:after="0"/>
        <w:ind w:right="50" w:hanging="0"/>
        <w:jc w:val="both"/>
        <w:rPr/>
      </w:pPr>
      <w:r>
        <w:rPr>
          <w:sz w:val="22"/>
          <w:szCs w:val="22"/>
        </w:rPr>
        <w:t>W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dku</w:t>
      </w:r>
      <w:r>
        <w:rPr>
          <w:spacing w:val="4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z</w:t>
      </w:r>
      <w:r>
        <w:rPr>
          <w:spacing w:val="-3"/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szk</w:t>
      </w:r>
      <w:r>
        <w:rPr>
          <w:spacing w:val="-1"/>
          <w:sz w:val="22"/>
          <w:szCs w:val="22"/>
        </w:rPr>
        <w:t>o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i</w:t>
      </w:r>
      <w:r>
        <w:rPr>
          <w:sz w:val="22"/>
          <w:szCs w:val="22"/>
        </w:rPr>
        <w:t>a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za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tu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ma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i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5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k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 xml:space="preserve">ca </w:t>
      </w:r>
      <w:r>
        <w:rPr>
          <w:spacing w:val="-1"/>
          <w:sz w:val="22"/>
          <w:szCs w:val="22"/>
        </w:rPr>
        <w:t>j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st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z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ą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ny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żd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db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w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ć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>a</w:t>
      </w:r>
      <w:r>
        <w:rPr>
          <w:spacing w:val="-2"/>
          <w:sz w:val="22"/>
          <w:szCs w:val="22"/>
        </w:rPr>
        <w:t>p</w:t>
      </w:r>
      <w:r>
        <w:rPr>
          <w:spacing w:val="3"/>
          <w:sz w:val="22"/>
          <w:szCs w:val="22"/>
        </w:rPr>
        <w:t>e</w:t>
      </w:r>
      <w:r>
        <w:rPr>
          <w:spacing w:val="-2"/>
          <w:sz w:val="22"/>
          <w:szCs w:val="22"/>
        </w:rPr>
        <w:t>w</w:t>
      </w:r>
      <w:r>
        <w:rPr>
          <w:spacing w:val="1"/>
          <w:sz w:val="22"/>
          <w:szCs w:val="22"/>
        </w:rPr>
        <w:t>ni</w:t>
      </w:r>
      <w:r>
        <w:rPr>
          <w:sz w:val="22"/>
          <w:szCs w:val="22"/>
        </w:rPr>
        <w:t xml:space="preserve">ć 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c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est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zk</w:t>
      </w:r>
      <w:r>
        <w:rPr>
          <w:spacing w:val="-1"/>
          <w:sz w:val="22"/>
          <w:szCs w:val="22"/>
        </w:rPr>
        <w:t>o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b</w:t>
      </w:r>
      <w:r>
        <w:rPr>
          <w:spacing w:val="3"/>
          <w:sz w:val="22"/>
          <w:szCs w:val="22"/>
        </w:rPr>
        <w:t>e</w:t>
      </w:r>
      <w:r>
        <w:rPr>
          <w:spacing w:val="-3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ła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ra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sp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t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m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o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s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z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i</w:t>
      </w:r>
      <w:r>
        <w:rPr>
          <w:sz w:val="22"/>
          <w:szCs w:val="22"/>
        </w:rPr>
        <w:t>a i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</w:t>
      </w:r>
      <w:r>
        <w:rPr>
          <w:spacing w:val="3"/>
          <w:sz w:val="22"/>
          <w:szCs w:val="22"/>
        </w:rPr>
        <w:t>e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sc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z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ni</w:t>
      </w:r>
      <w:r>
        <w:rPr>
          <w:sz w:val="22"/>
          <w:szCs w:val="22"/>
        </w:rPr>
        <w:t>a</w:t>
      </w:r>
      <w:r>
        <w:rPr>
          <w:spacing w:val="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m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st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ma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pacing w:val="-1"/>
          <w:sz w:val="22"/>
          <w:szCs w:val="22"/>
        </w:rPr>
        <w:t>a (koszt transportu należy doliczyć do kosztu szkolenia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1. W każdym dniu realizacji szkolenia  zajęć teoretycznych i praktycznych uczestnikom szkolenia należy zapewnić catering tj. napoje zimne i gorące bez ograniczeń oraz gorący posiłek. Dzienna stawka na 1 uczestnika szkolenia powinna być nie niższa  15,00 zł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8.  Do przeprowadzenia szkolenia Oferent musi zapewnić infrastrukturę odpowiednią do zakresu prowadzonego szkolenia t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/>
      </w:pPr>
      <w:r>
        <w:rPr>
          <w:sz w:val="22"/>
          <w:szCs w:val="22"/>
        </w:rPr>
        <w:t>a) co najmniej 1 salę wykładową do przeprowadzenia zajęć teoretycznych wyposażoną w ławki i krzesła dla każdego uczestnika szkolenia oraz w inny sprzęt, urządzenia oraz materiały dydaktyczne niezbędne do przeprowadzenia tych zajęć w zakresie szkoleń, które są 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b)   zaplecze socjalne i sanitar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142" w:hanging="142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 xml:space="preserve">co najmniej po pięć stanowisk spawalniczych na każdą z metod </w:t>
      </w:r>
      <w:r>
        <w:rPr>
          <w:sz w:val="22"/>
          <w:szCs w:val="22"/>
        </w:rPr>
        <w:t xml:space="preserve">umożliwiający przeprowadzenie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zajęć praktycznych z zakresu szkoleń, które są przedmiotem zamówienia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Do przeprowadzenia szkolenia Oferent musi zapewnić wykładowców uprawnionych do prowadzenia zajęć  teoretycznych i instruktorów uprawnionych do prowadzenia zajęć praktycznych na szkoleniach, które są przedmiotem zamówienia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y uprawnionego do prowadzenia zajęć teoretycznych w zakresie szkoleń, które są przedmiotem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2 instruktorów uprawnionych do prowadzenia zajęć praktycznych w zakresie szkolenia spawacz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 Cena za szkolenie będzie obowiązywać przez okres ważności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Każdy uczestnik szkolenia musi otrzymać na własność w pierwszym dniu szkolenia skrypt o tematyce zgodnej z tematyką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Każdy uczestnik szkolenia musi otrzymać w pierwszym dniu szkolenia praktycznego nową odzież ochronną do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 Wykonawca zobowiązany jest dostarczyć do Powiatowego Urzędu Pracy w Limanowej, następujące dokumenty i oświadcz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1. Program zajęć szkoleniowych, zawierający co najmniej następujące zagadn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b) czas trwania i sposób organizacji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ymagania wstępne dla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h) przewidziane sprawdziany i egzami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2. Harmonogram zajęć teoretyczno – zawodowych, który powinien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atę (poszczególne dni szkole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iczbę godzin zegarowych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tematykę zaję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miejsce realizacji szkolenia (dokładny adres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ilość godzin w danym miesiąc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3. Kserokopię Akredytacji Kuratorium Oświaty zgodnej z przedmiotem zamówienia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4. Kserokopię Certyfikatu Jakości Usług ISO , Certyfikatu MSUES WUP Kraków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5. Dokumentów potwierdzających kwalifikacje kadry dydaktycznej (świadectwa/dyplomy ukończenia szkoły), która będzie uczestniczyć w prowadzeniu zajęć szkoleniowych, na żądanie przez Zamawiającego   potwierdzone za zgodność z oryginał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6. Wykaz osób/osoby odpowiedzialnych/odpowiedzialnej za nadzór wewnętrzny nad szkoleni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Program szkolenia powinien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gwarantować  uczestnikom szkolenia profesjonalne przygotowanie do egzaminu teoretycznego i praktycznego z obsługi spawarek oraz umiejętność spawa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uwzględniać zróżnicowany poziom umiejętności i wiedzy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3. być  opracowany w oparciu o standardy kwalifikacji zawodowych i modułowe programy szkoleń zawodowych, dostępne na stronie internetowej </w:t>
      </w:r>
      <w:r>
        <w:rPr>
          <w:color w:val="0000FF"/>
          <w:sz w:val="22"/>
          <w:szCs w:val="22"/>
        </w:rPr>
        <w:t>www.standardyiszkolenia.praca.gov.pl</w:t>
      </w:r>
      <w:r>
        <w:rPr>
          <w:sz w:val="22"/>
          <w:szCs w:val="22"/>
        </w:rPr>
        <w:t xml:space="preserve"> oraz zgodnie z wymogami określonymi w rozporządzeniu Ministra Edukacji Narodowej z dnia 11.01.2012r. w sprawie kształcenia ustawicznego w formach pozaszkolnych (tekst jednolity Dz. U. 2014, poz. 622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 Szkolenie winno zakończyć się wydaniem przez Wykonawc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umer z rejestr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nazwę instytucji szkoleniowej przeprowadzającej szkoleni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formę i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kres trwania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tematy i wymiar godzin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)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Miejsce realizacji szkolenia: teren województwa małopolskiego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1.W przypadku realizacji zajęć poza terenem powiatu limanowskiego na terenie województwa małopolskiego Wykonawca zabezpieczy we własnym zakresie dojazd uczestników szkolenia z Limanowej do Ośrodka Szkoleniowego oraz powrót do Limanowej w każdym dniu szkolenia ( koszt transportu uwzględnić w preliminarzu kosztów szkolenia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1. w okresie trwania szkolenia podlegają ubezpieczeni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2.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03, Nr 169, poz. 1650 z późn. zm./ oraz Rozporządzenia Ministra Infrastruktury z dnia 12 kwietnia 2002 roku w sprawie warunków technicznych jakim powinny odpowiadać budynki i ich usytuowania / Dz. U.2002, Nr 75, poz. 690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świetlenie pomieszczeń zgodnie z polską normą PN-EN 12464-1:2012 „Światło i oświetlenie – oświetlenie miejsc pracy”, 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3. 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 podczas realizacji zajęć szkoleniowych  dla wszystkich uczestników szkolenia Wykonawca zabezpieczy poczęstunek w czasie przerw składający się z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1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2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3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5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6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3. zeszyt w kratkę lub notatnik – format A4 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 Zamawiający wymaga, aby Wykonawca za pisemnym potwierdzeniem odbioru przekazał w dniu rozpoczęcia szkolenia praktycznego na własność każdemu uczestnikowi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8.1. ubranie robocz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8.2. czapka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8.3. buty ochronne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9. Wykonawca zobowiązuje się do prowadzenia  dokumentacji przebiegu szkolenia dla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osób, których szkolenie finansowane ze środków </w:t>
      </w:r>
      <w:r>
        <w:rPr>
          <w:sz w:val="22"/>
          <w:szCs w:val="22"/>
        </w:rPr>
        <w:t xml:space="preserve">Unii Europejskiej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w ramach środków „ Aktywizacja osób młodych  pozostających bez   pracy w powiecie limanowskim (I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>I)” realizowanego w ramach Osi Priorytetowej I PO WER Poddziałania 1.1.2 Wsparcie udzielane z Inicjatywy na rzecz zatrudnienia ludzi młodych współfinansowane ze środków Unii Europejskiej w ramach Europejskiego Funduszu Szkoleniowego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b)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) protokołów egzaminów i kart ocen z okresowych sprawdzianów efektów kształc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)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Ze względu na różne źródła finansowania szkolenia Wykonawca realizujący szkolenie wystawi odrębne faktury bezpośrednio po zakończeniu szkolenia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 faktury dla osób finansowanych w ramach środków „ Aktywizacja osób młodych  pozostających bez   pracy w powiecie limanowskim (I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>I)” realizowanego w ramach Osi Priorytetowej I PO WER Poddziałania 1.1.2 Wsparcie udzielane z Inicjatywy na rzecz zatrudnienia ludzi młodych współfinansowane ze środków Unii Europejskiej w ramach Europejskiego Funduszu Szkoleniowego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9-27T10:15:00Z</cp:lastPrinted>
  <dcterms:modified xsi:type="dcterms:W3CDTF">2018-09-27T08:16:00Z</dcterms:modified>
  <cp:revision>109</cp:revision>
  <dc:subject/>
  <dc:title/>
</cp:coreProperties>
</file>