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10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Heading3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AZ USŁUG SZKOLENIOWYCH WYKONANYCH W OSTATNICH TRZECH LATACH </w:t>
        <w:br/>
        <w:t xml:space="preserve">W ZAKRESIE SZKOLEŃ  Z ZAKRESU PRZYGOTOWANIA UCZESTNIKÓW SZKOLENIA </w:t>
        <w:br/>
        <w:t>DO ZAŁOŻENIA I PROWADZENIA WŁASNEJ DZIAŁANOSCI GOSPODARCZEJ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3"/>
        <w:gridCol w:w="1800"/>
        <w:gridCol w:w="2087"/>
        <w:gridCol w:w="1512"/>
        <w:gridCol w:w="1494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SZKOLENIA </w:t>
              <w:br/>
              <w:t>I ZAKRES TEMATYCZNY 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</w:t>
              <w:br/>
              <w:t>I ADRES ODBIORCY USŁUG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PRZESZKOLONYCH OSÓ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ATA WYKONANIA USŁUG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SĆ USŁUGI 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Default"/>
        <w:ind w:left="4248" w:hanging="0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05:00Z</dcterms:created>
  <dc:creator>PUP</dc:creator>
  <dc:description/>
  <cp:keywords/>
  <dc:language>en-US</dc:language>
  <cp:lastModifiedBy>wbulan</cp:lastModifiedBy>
  <cp:lastPrinted>2016-07-22T14:29:00Z</cp:lastPrinted>
  <dcterms:modified xsi:type="dcterms:W3CDTF">2018-11-15T08:08:00Z</dcterms:modified>
  <cp:revision>36</cp:revision>
  <dc:subject/>
  <dc:title/>
</cp:coreProperties>
</file>