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„ABC WŁASNEJ FIRMY” dla 30 osób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4 ust. 8 ustawy z dnia 29 stycznia 2004 r. Prawo zamówień publicznych /tekst jednolity Dz. U. z 2018 r., poz. 1986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  Zapytaniem Ofertowym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pytania zgodnie z treścią , wyjaśnień do Zapytania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 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) składam 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iasto Limanowa adres 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11-15T09:08:00Z</cp:lastPrinted>
  <dcterms:modified xsi:type="dcterms:W3CDTF">2018-11-15T08:09:00Z</dcterms:modified>
  <cp:revision>51</cp:revision>
  <dc:subject/>
  <dc:title/>
</cp:coreProperties>
</file>