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Unicode MS" w:cs="Tahoma" w:ascii="Calibri" w:hAnsi="Calibri"/>
          <w:bCs/>
          <w:sz w:val="22"/>
          <w:szCs w:val="22"/>
        </w:rPr>
        <w:t xml:space="preserve">Załącznik nr 4 do Zapytania ofertowego </w:t>
      </w:r>
    </w:p>
    <w:p>
      <w:pPr>
        <w:pStyle w:val="Normal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  <w:t>LISTA OBECNOŚCI</w:t>
      </w:r>
    </w:p>
    <w:p>
      <w:pPr>
        <w:pStyle w:val="Normal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966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6258"/>
      </w:tblGrid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Tytuł projektu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Aktywna kobieta„ - Aktywizacja zawodowa bezrobotnych kobiet powyżej 30 r.ż. w tym kobiet powyżej 50 r.ż. w powiecie limanowskim</w:t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Zamawiający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Powiat Limanowski – Powiatowy Urząd Pracy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w Limanowej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Wykonawca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Miejsce szkolenia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Sala konferencyjna 204 w Starostwie Powiatowym w Limanowej</w:t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Temat szkolenia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Szkolenie z zakresu umiejętności poszukiwania pracy z blokiem psychologicznym – sesja teoretyczna – moduł psychologiczny </w:t>
            </w:r>
          </w:p>
        </w:tc>
      </w:tr>
      <w:tr>
        <w:trPr>
          <w:trHeight w:val="554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Termin przeprowadzenia szkolenia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13.05.2019 r. – 17.05.2019 r. (Łącznie 20 godzin)</w:t>
            </w:r>
          </w:p>
        </w:tc>
      </w:tr>
      <w:tr>
        <w:trPr>
          <w:trHeight w:val="554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Czytelny podpis psychologa-doradcy</w:t>
            </w:r>
          </w:p>
        </w:tc>
        <w:tc>
          <w:tcPr>
            <w:tcW w:w="6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13 maj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14 maj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15 maj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16 maj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tbl>
      <w:tblPr>
        <w:tblW w:w="10683" w:type="dxa"/>
        <w:jc w:val="left"/>
        <w:tblInd w:w="-7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96"/>
        <w:gridCol w:w="1843"/>
        <w:gridCol w:w="2268"/>
        <w:gridCol w:w="2409"/>
      </w:tblGrid>
      <w:tr>
        <w:trPr/>
        <w:tc>
          <w:tcPr>
            <w:tcW w:w="1068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twierdzenie obecności na szkoleniu w dniu 17 maja 2019 r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Imię i Nazwisko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uczestnika projektu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ESE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Adres zamieszkania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Czytelny Podpis uczestnika projekt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3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object w:dxaOrig="16305" w:dyaOrig="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75.45pt;margin-top:-5.1pt;width:595.3pt;height:31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470706006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131445</wp:posOffset>
          </wp:positionH>
          <wp:positionV relativeFrom="paragraph">
            <wp:posOffset>-215265</wp:posOffset>
          </wp:positionV>
          <wp:extent cx="5760720" cy="364490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8" r="-6" b="-9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i w:val="false"/>
      <w:i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24:00Z</dcterms:created>
  <dc:creator>PUP</dc:creator>
  <dc:description/>
  <cp:keywords/>
  <dc:language>en-US</dc:language>
  <cp:lastModifiedBy>Agata Poręba</cp:lastModifiedBy>
  <cp:lastPrinted>2019-03-20T09:55:00Z</cp:lastPrinted>
  <dcterms:modified xsi:type="dcterms:W3CDTF">2019-03-20T08:55:00Z</dcterms:modified>
  <cp:revision>8</cp:revision>
  <dc:subject/>
  <dc:title>Notatka służbowa ze spotkania w  dniu 2 października 2008 r</dc:title>
</cp:coreProperties>
</file>