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Tahoma" w:ascii="Calibri" w:hAnsi="Calibri"/>
          <w:bCs/>
          <w:sz w:val="22"/>
          <w:szCs w:val="22"/>
        </w:rPr>
        <w:t xml:space="preserve">Załącznik nr 4 do Zapytania ofertowego 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LISTA OBECNOŚCI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258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Aktywna kobieta„ - Aktywizacja zawodowa bezrobotnych kobiet powyżej 30 r.ż. w tym kobiet powyżej 50 r.ż. w powiecie limanowskim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Sala konferencyjna 204 w Starostwie Powiatowym w Limanowej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mat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Szkolenie z zakresu umiejętności poszukiwania pracy z blokiem psychologicznym – sesja teoretyczna – moduł psychologiczny 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rmin przeprowadzenia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13.05.2019 r. – 17.05.2019 r. (Łącznie 20 godzin)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Czytelny podpis psychologa-dorad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3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4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5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6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7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6305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5.45pt;margin-top:-5.1pt;width:595.3pt;height:31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533899092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131445</wp:posOffset>
          </wp:positionH>
          <wp:positionV relativeFrom="paragraph">
            <wp:posOffset>-215265</wp:posOffset>
          </wp:positionV>
          <wp:extent cx="5760720" cy="36449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24:00Z</dcterms:created>
  <dc:creator>PUP</dc:creator>
  <dc:description/>
  <cp:keywords/>
  <dc:language>en-US</dc:language>
  <cp:lastModifiedBy>Agata Poręba</cp:lastModifiedBy>
  <cp:lastPrinted>2019-03-20T09:55:00Z</cp:lastPrinted>
  <dcterms:modified xsi:type="dcterms:W3CDTF">2019-03-20T08:55:00Z</dcterms:modified>
  <cp:revision>8</cp:revision>
  <dc:subject/>
  <dc:title>Notatka służbowa ze spotkania w  dniu 2 października 2008 r</dc:title>
</cp:coreProperties>
</file>