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363009843"/>
      <w:bookmarkStart w:id="3" w:name="__Fieldmark__0_2363009843"/>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363009843"/>
      <w:bookmarkStart w:id="5" w:name="__Fieldmark__1_2363009843"/>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363009843"/>
      <w:bookmarkStart w:id="7" w:name="__Fieldmark__2_2363009843"/>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363009843"/>
      <w:bookmarkStart w:id="9" w:name="__Fieldmark__3_2363009843"/>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363009843"/>
      <w:bookmarkStart w:id="11" w:name="__Fieldmark__4_2363009843"/>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363009843"/>
      <w:bookmarkStart w:id="13" w:name="__Fieldmark__5_2363009843"/>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