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3614422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32514311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93391703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73898700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49734928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