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4196316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38007017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5863602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55661726"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41348479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