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36197493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621890503"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322615275"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929359655"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600792763"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