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7803214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3930003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4180647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9467443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6802941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