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815197443"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876418573"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665553084"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327231398"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