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9539627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2050763260"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620250025"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945833757"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