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</w:t>
      </w:r>
      <w:r>
        <w:rPr/>
        <w:tab/>
        <w:tab/>
        <w:tab/>
        <w:tab/>
      </w:r>
      <w:r>
        <w:rPr>
          <w:rFonts w:cs="Arial" w:ascii="Arial" w:hAnsi="Arial"/>
        </w:rPr>
        <w:t xml:space="preserve">  Leszno, dnia.……...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e Pracodawcy lub pieczątka  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l: 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pełnomocnika / adres do korespondencji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l: ……………………………………</w:t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, niżej podpisany/a ………………….…………………………………………………..., reprezentujący/a </w:t>
        <w:br/>
        <w:t>Przedsiębiorcę/Osobę fizyczną:  ……..…………………...…………......................................... legitymujący/a się dowodem osobistym/paszportem/kartą pobytu numer ……...……….………………………..., udzielam pełnomocnictwa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Panu/Pani ……………..……………………………….........................................……. legitymującemu/jącej się dowodem osobistym/paszportem/kartą pobytu numer ………...………………..……, do reprezentowania mnie/firmy ………………………………………………………….. przed Urzędem Pracy w Lesznie  w sprawach dotyczących: uzyskania informacji starosty, zezwoleń na pracę sezonową oraz oświadczeń </w:t>
        <w:br/>
        <w:t>o powierzeniu wykonywania pracy cudzoziemcowi w trybie ustawy z dnia 20 kwietnia 2004 r. o promocji</w:t>
        <w:br/>
        <w:t>zatrudnienia i instytucjach rynku pracy ( Dz. U. z 2025 r. poz. 214), a w szczególności d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1 )  składania i odbioru dokumentów, dotyczących zatrudnienia cudzoziemców na terytorium Rzeczypospolitej Polskiej. Udzielania wszelkich informacji oraz składania oświadczeń i wyjaśnień, </w:t>
        <w:br/>
        <w:t>w tym również oświadczeń woli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składania podpisów pod dokumentami wymaganymi w sprawach uzyskania informacji starosty, wydawania/przedłużania zezwoleń na pracę sezonową oraz oświadczeń o powierzeniu wykonywania pracy cudzoziemcowi, w tym również  pod oświadczeniami dotyczącymi podjęcia lub niepodjęcia prac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3) nanoszenia wszelkich poprawek na dokumentach dotyczących spraw wydawania informacji starosty, zezwoleń na pracę sezonową dla cudzoziemców oraz oświadczeń o powierzeniu wykonywania pracy cudzoziemcowi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niniejsze  pełnomocnictwo obejmuje również reprezentowanie firmy w sprawach o uchylenie i zmianę zezwolenia/przedłużenia zezwolenia na pracę sezonową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o udzielam na czas 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oinformuję niezwłocznie PUP w Lesznie o odwołaniu niniejszego pełnomocnictwa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…………….….………….…………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(Podpis/y pracodawcy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59:00Z</dcterms:created>
  <dc:creator>Anna Szyszka</dc:creator>
  <dc:description/>
  <cp:keywords/>
  <dc:language>en-US</dc:language>
  <cp:lastModifiedBy>PUP Leszno</cp:lastModifiedBy>
  <cp:lastPrinted>2024-08-08T08:42:00Z</cp:lastPrinted>
  <dcterms:modified xsi:type="dcterms:W3CDTF">2025-02-25T07:32:00Z</dcterms:modified>
  <cp:revision>12</cp:revision>
  <dc:subject/>
  <dc:title/>
</cp:coreProperties>
</file>