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3686" w:leader="none"/>
        </w:tabs>
        <w:ind w:left="5245" w:right="-1" w:hanging="0"/>
        <w:jc w:val="right"/>
        <w:rPr/>
      </w:pPr>
      <w:r>
        <w:rPr>
          <w:b/>
          <w:i/>
          <w:sz w:val="16"/>
          <w:szCs w:val="16"/>
        </w:rPr>
        <w:t xml:space="preserve">Załącznik nr 13 do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center" w:pos="-3686" w:leader="none"/>
        </w:tabs>
        <w:ind w:left="5245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 xml:space="preserve">Karta oceny formalnej </w:t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w ramach projektu „</w:t>
      </w:r>
      <w:r>
        <w:rPr>
          <w:b/>
          <w:i/>
          <w:sz w:val="22"/>
          <w:szCs w:val="22"/>
        </w:rPr>
        <w:t>Moja firma – moją szansą</w:t>
      </w:r>
      <w:r>
        <w:rPr>
          <w:b/>
          <w:sz w:val="22"/>
          <w:szCs w:val="22"/>
        </w:rPr>
        <w:t xml:space="preserve">” realizowanego w ramach Działanie 6.2 </w:t>
      </w:r>
      <w:r>
        <w:rPr>
          <w:b/>
          <w:i/>
          <w:sz w:val="22"/>
          <w:szCs w:val="22"/>
        </w:rPr>
        <w:t xml:space="preserve">Wsparcie oraz promocja przedsiębiorczości i samozatrudnienia </w:t>
      </w:r>
      <w:r>
        <w:rPr>
          <w:b/>
          <w:sz w:val="22"/>
          <w:szCs w:val="22"/>
        </w:rPr>
        <w:t xml:space="preserve">Priorytet VI </w:t>
      </w:r>
      <w:r>
        <w:rPr>
          <w:b/>
          <w:i/>
          <w:sz w:val="22"/>
          <w:szCs w:val="22"/>
        </w:rPr>
        <w:t xml:space="preserve">Rynek pracy otwarty dla wszystkich </w:t>
      </w:r>
      <w:r>
        <w:rPr>
          <w:b/>
          <w:sz w:val="22"/>
          <w:szCs w:val="22"/>
        </w:rPr>
        <w:t>Program Operacyjny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33"/>
      </w:tblGrid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Imię i nazwisko Uczestnika/Uczestniczki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złożenia wniosk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Numer Wniosku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wana kwota wsparcia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mię i nazwisko pracownika Beneficjenta dokonującego weryfikacji formalnej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60"/>
        <w:jc w:val="center"/>
        <w:rPr/>
      </w:pPr>
      <w:r>
        <w:rPr/>
        <w:t xml:space="preserve">Deklaracja bezstronności i poufnośc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1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formalnej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Zapoznałem/am się z: Wytycznymi </w:t>
            </w:r>
            <w:r>
              <w:rPr>
                <w:sz w:val="18"/>
                <w:szCs w:val="18"/>
                <w:lang w:val="cs-CZ" w:eastAsia="pl-PL"/>
              </w:rPr>
              <w:t xml:space="preserve">dla 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  <w:lang w:val="pl-PL" w:eastAsia="pl-PL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  <w:lang w:val="pl-PL" w:eastAsia="pl-PL"/>
              </w:rPr>
              <w:t>udzielania wsparcia na rozwój przedsiębiorczości na rzecz uczestników projektów w ramach Działania 6.2 i Poddziałania 8.1.2. PO KL,</w:t>
            </w:r>
            <w:r>
              <w:rPr>
                <w:color w:val="FF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egulaminem przyznawania środków finansowych na rozpoczęcie działalności gospodarczej, Innymi, dostępnymi informacjami dotyczącymi oceny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,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okaże się, że przed lub w trakcie trwania procesu oceny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uję się utrzymywać w tajemnicy i poufności wszelkie informacje i dokumenty, które zostały mi ujawnione, wytworzone przeze mnie lub przygotowane przeze mnie w trakcie lub jako rezultat oceny i zgadzam się, że informacje te powinny być użyte tylko dla celów niniejszej oceny i nie powinny być ujawnione osobom trzecim. Po zakończeniu oceny zobowiązuję się nie przechowywać kopii ocenianych dokumentów w formie elektronicznej i/lub pisemn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.                                             ……………………………………………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miejscowość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czytelny podpis oceniającego </w:t>
            </w:r>
          </w:p>
        </w:tc>
      </w:tr>
    </w:tbl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437" w:hanging="437"/>
        <w:rPr/>
      </w:pPr>
      <w:r>
        <w:rPr/>
        <w:t>OCENA FORMALNA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851"/>
        <w:gridCol w:w="708"/>
        <w:gridCol w:w="993"/>
      </w:tblGrid>
      <w:tr>
        <w:trPr>
          <w:trHeight w:val="3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złożone w miejscu i terminie wskazanym przez Beneficjen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15347744"/>
            <w:bookmarkStart w:id="1" w:name="__Fieldmark__0_211534774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15347744"/>
            <w:bookmarkStart w:id="3" w:name="__Fieldmark__1_211534774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15347744"/>
            <w:bookmarkStart w:id="5" w:name="__Fieldmark__2_211534774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wypełnione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15347744"/>
            <w:bookmarkStart w:id="7" w:name="__Fieldmark__3_211534774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15347744"/>
            <w:bookmarkStart w:id="9" w:name="__Fieldmark__4_211534774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15347744"/>
            <w:bookmarkStart w:id="11" w:name="__Fieldmark__5_211534774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niosek o dotację i załączniki są czytel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15347744"/>
            <w:bookmarkStart w:id="13" w:name="__Fieldmark__6_211534774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15347744"/>
            <w:bookmarkStart w:id="15" w:name="__Fieldmark__7_211534774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15347744"/>
            <w:bookmarkStart w:id="17" w:name="__Fieldmark__8_211534774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i załączniki zostały złożone zgodnie ze wzorami udostępnionymi przez Beneficjenta </w:t>
            </w:r>
            <w:r>
              <w:rPr>
                <w:bCs/>
                <w:sz w:val="20"/>
                <w:szCs w:val="20"/>
              </w:rPr>
              <w:t>w dwóch  papierowych jednobrzmiących egzemplarzach (oryginał i kopi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15347744"/>
            <w:bookmarkStart w:id="19" w:name="__Fieldmark__9_211534774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15347744"/>
            <w:bookmarkStart w:id="21" w:name="__Fieldmark__10_211534774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15347744"/>
            <w:bookmarkStart w:id="23" w:name="__Fieldmark__11_211534774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ryginał Wniosku o dotacje i załączników są czytelnie </w:t>
            </w:r>
            <w:r>
              <w:rPr>
                <w:bCs/>
                <w:sz w:val="20"/>
                <w:szCs w:val="20"/>
              </w:rPr>
              <w:t xml:space="preserve">podpisane przez Uczestnika/Uczestniczkę projektu, </w:t>
            </w:r>
            <w:r>
              <w:rPr>
                <w:sz w:val="20"/>
                <w:szCs w:val="20"/>
              </w:rPr>
              <w:t xml:space="preserve">w wyznaczonych do tego miejscach </w:t>
              <w:br/>
              <w:t>(z wyjątkiem dokumentów urzędowych  i podpisanych przez inne podmiot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15347744"/>
            <w:bookmarkStart w:id="25" w:name="__Fieldmark__12_211534774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15347744"/>
            <w:bookmarkStart w:id="27" w:name="__Fieldmark__13_211534774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15347744"/>
            <w:bookmarkStart w:id="29" w:name="__Fieldmark__14_211534774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żda strona Wniosku o dotację oraz załączników jest parafowana, </w:t>
              <w:br/>
            </w:r>
            <w:r>
              <w:rPr>
                <w:sz w:val="20"/>
                <w:szCs w:val="20"/>
              </w:rPr>
              <w:t>(z wyjątkiem dokumentów urzędowych  i podpisanych przez inne podmioty i tych</w:t>
            </w:r>
            <w:r>
              <w:rPr>
                <w:bCs/>
                <w:sz w:val="20"/>
                <w:szCs w:val="20"/>
              </w:rPr>
              <w:t>, na których znajduje się czytelny podpi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15347744"/>
            <w:bookmarkStart w:id="31" w:name="__Fieldmark__15_211534774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15347744"/>
            <w:bookmarkStart w:id="33" w:name="__Fieldmark__16_211534774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15347744"/>
            <w:bookmarkStart w:id="35" w:name="__Fieldmark__17_211534774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pia Wniosku i załączników zawierają potwierdzenie „Za zgodność </w:t>
              <w:br/>
              <w:t>z oryginałem” oraz datę i czytelny podpis Uczestnika/Uczestniczki projektu składającego/cej Wnio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15347744"/>
            <w:bookmarkStart w:id="37" w:name="__Fieldmark__18_211534774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15347744"/>
            <w:bookmarkStart w:id="39" w:name="__Fieldmark__19_211534774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15347744"/>
            <w:bookmarkStart w:id="41" w:name="__Fieldmark__20_2115347744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zawiera wymagane załącznik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15347744"/>
            <w:bookmarkStart w:id="43" w:name="__Fieldmark__21_2115347744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15347744"/>
            <w:bookmarkStart w:id="45" w:name="__Fieldmark__22_211534774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15347744"/>
            <w:bookmarkStart w:id="47" w:name="__Fieldmark__23_2115347744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ia dokumentu potwierdzającego PESEL Uczestnika/Uczestniczki projektu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15347744"/>
            <w:bookmarkStart w:id="49" w:name="__Fieldmark__24_211534774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15347744"/>
            <w:bookmarkStart w:id="51" w:name="__Fieldmark__25_211534774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15347744"/>
            <w:bookmarkStart w:id="53" w:name="__Fieldmark__26_2115347744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iznesplan na okres 2 lat działalności firm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15347744"/>
            <w:bookmarkStart w:id="55" w:name="__Fieldmark__27_2115347744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15347744"/>
            <w:bookmarkStart w:id="57" w:name="__Fieldmark__28_211534774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15347744"/>
            <w:bookmarkStart w:id="59" w:name="__Fieldmark__29_2115347744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15347744"/>
            <w:bookmarkStart w:id="61" w:name="__Fieldmark__30_211534774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15347744"/>
            <w:bookmarkStart w:id="63" w:name="__Fieldmark__31_211534774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115347744"/>
            <w:bookmarkStart w:id="65" w:name="__Fieldmark__32_2115347744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413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oświadczenie Uczestnika Projektu o zarejestrowaniu działalności gospodarczej w terminie 10 dni roboczych od dnia zawiadomienia go przez Beneficjenta o decyzji w sprawie przyznania jednorazowej dotacji na rozwój przedsiębiorczośc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115347744"/>
            <w:bookmarkStart w:id="67" w:name="__Fieldmark__33_2115347744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15347744"/>
            <w:bookmarkStart w:id="69" w:name="__Fieldmark__34_211534774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115347744"/>
            <w:bookmarkStart w:id="71" w:name="__Fieldmark__35_2115347744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wysokości otrzymanej pomocy publicznej w okresie ostatnich 3 lat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115347744"/>
            <w:bookmarkStart w:id="73" w:name="__Fieldmark__36_211534774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15347744"/>
            <w:bookmarkStart w:id="75" w:name="__Fieldmark__37_2115347744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15347744"/>
            <w:bookmarkStart w:id="77" w:name="__Fieldmark__38_2115347744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115347744"/>
            <w:bookmarkStart w:id="79" w:name="__Fieldmark__39_2115347744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115347744"/>
            <w:bookmarkStart w:id="81" w:name="__Fieldmark__40_211534774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115347744"/>
            <w:bookmarkStart w:id="83" w:name="__Fieldmark__41_2115347744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enie o nie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jeśli dotyczy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115347744"/>
            <w:bookmarkStart w:id="85" w:name="__Fieldmark__42_211534774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115347744"/>
            <w:bookmarkStart w:id="87" w:name="__Fieldmark__43_2115347744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115347744"/>
            <w:bookmarkStart w:id="89" w:name="__Fieldmark__44_2115347744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z informacji przedstawianych przy ubieganiu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zgodny ze wzorem stanowiącym załącznik do Rozporządzenia Rady Ministrów z dnia 29 marca 2010 r. w sprawie zakresu informacji przedstawianych przez podmiot ubiegający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(jeśli dotycz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115347744"/>
            <w:bookmarkStart w:id="91" w:name="__Fieldmark__45_2115347744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115347744"/>
            <w:bookmarkStart w:id="93" w:name="__Fieldmark__46_211534774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115347744"/>
            <w:bookmarkStart w:id="95" w:name="__Fieldmark__47_211534774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ospodarcza będzie zarejestrowana na terenie województwa mazowieckiego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115347744"/>
            <w:bookmarkStart w:id="97" w:name="__Fieldmark__48_211534774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115347744"/>
            <w:bookmarkStart w:id="99" w:name="__Fieldmark__49_2115347744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115347744"/>
            <w:bookmarkStart w:id="101" w:name="__Fieldmark__50_2115347744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3794" w:leader="none"/>
                <w:tab w:val="left" w:pos="460" w:leader="none"/>
              </w:tabs>
              <w:ind w:right="175" w:hanging="0"/>
              <w:rPr/>
            </w:pPr>
            <w:r>
              <w:rPr/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KD planowanej działalności gospodarczej nie jest wykluczone ze wsparcia zgodnie z Wytycznymi dla Beneficjentów ubiegających się o wsparcie w ramach Działania 6.2 </w:t>
            </w:r>
            <w:r>
              <w:rPr>
                <w:i/>
                <w:sz w:val="20"/>
                <w:szCs w:val="20"/>
              </w:rPr>
              <w:t xml:space="preserve">Wsparcie oraz promocja przedsiębiorczości i samozatrudnienia </w:t>
            </w:r>
            <w:r>
              <w:rPr>
                <w:sz w:val="20"/>
                <w:szCs w:val="20"/>
              </w:rPr>
              <w:t>PO KL na terenie województwa mazowiecki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115347744"/>
            <w:bookmarkStart w:id="103" w:name="__Fieldmark__51_2115347744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115347744"/>
            <w:bookmarkStart w:id="105" w:name="__Fieldmark__52_211534774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115347744"/>
            <w:bookmarkStart w:id="107" w:name="__Fieldmark__53_2115347744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2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ek spełnia wszystkie ogólne kryteria formalne i może zostać przekazany do oceny merytorycznej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115347744"/>
            <w:bookmarkStart w:id="109" w:name="__Fieldmark__54_211534774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115347744"/>
            <w:bookmarkStart w:id="111" w:name="__Fieldmark__55_2115347744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115347744"/>
            <w:bookmarkStart w:id="113" w:name="__Fieldmark__56_2115347744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437" w:hanging="437"/>
        <w:rPr/>
      </w:pPr>
      <w:r>
        <w:rPr/>
        <w:t>WYNIKI OCENY FORMALNEJ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416"/>
      </w:tblGrid>
      <w:tr>
        <w:trPr>
          <w:trHeight w:val="6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przypadku spełnienia kryteriów formalnych:</w:t>
            </w:r>
          </w:p>
        </w:tc>
      </w:tr>
      <w:tr>
        <w:trPr>
          <w:trHeight w:val="56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33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7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1"/>
        <w:gridCol w:w="3955"/>
      </w:tblGrid>
      <w:tr>
        <w:trPr>
          <w:trHeight w:val="631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odrzucenia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2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72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.Wniosek został odrzucony z powodu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6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9"/>
        <w:gridCol w:w="2727"/>
      </w:tblGrid>
      <w:tr>
        <w:trPr>
          <w:trHeight w:val="56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braków formalnych we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3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/>
            </w:pPr>
            <w:r>
              <w:rPr/>
              <w:t xml:space="preserve">Wniosek został przekazany do poprawy/uzupełnienia </w:t>
              <w:br/>
              <w:t xml:space="preserve">w terminie do dnia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/>
              <w:t>Uzasadnieni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85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1794"/>
        <w:gridCol w:w="552"/>
        <w:gridCol w:w="2586"/>
      </w:tblGrid>
      <w:tr>
        <w:trPr>
          <w:trHeight w:val="55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02" w:hanging="567"/>
              <w:rPr/>
            </w:pPr>
            <w:r>
              <w:rPr>
                <w:b/>
                <w:u w:val="single"/>
              </w:rPr>
              <w:t>Uzupełnienie braków formalnych</w:t>
            </w:r>
            <w:r>
              <w:rPr>
                <w:rStyle w:val="FootnoteCharacters"/>
                <w:rStyle w:val="FootnoteAnchor"/>
                <w:b/>
                <w:u w:val="single"/>
              </w:rPr>
              <w:footnoteReference w:id="4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rPr/>
            </w:pPr>
            <w:r>
              <w:rPr/>
              <w:t xml:space="preserve">Wniosek został uzupełniony w wyznaczonym terminie*: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115347744"/>
            <w:bookmarkStart w:id="115" w:name="__Fieldmark__57_211534774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        NIE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115347744"/>
            <w:bookmarkStart w:id="117" w:name="__Fieldmark__58_2115347744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upełnione braki formalne* / odrzucenie z powodu nie poprawienia braków formalnych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9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41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33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092" w:leader="none"/>
        </w:tabs>
        <w:rPr>
          <w:szCs w:val="22"/>
        </w:rPr>
      </w:pPr>
      <w:r>
        <w:rPr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907" w:footer="28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82115" cy="6464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211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odrzuc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przekazania do uzupełnienia braków 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tylko w przypadku uzupełnienia braków formalnych</w:t>
      </w:r>
    </w:p>
    <w:p>
      <w:pPr>
        <w:pStyle w:val="Footnote"/>
        <w:rPr/>
      </w:pPr>
      <w:r>
        <w:rPr/>
        <w:t>*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8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5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25:00Z</dcterms:modified>
  <cp:revision>2</cp:revision>
  <dc:subject/>
  <dc:title> </dc:title>
</cp:coreProperties>
</file>