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1962633495"/>
            <w:bookmarkStart w:id="2" w:name="__Fieldmark__0_1962633495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962633495"/>
            <w:bookmarkStart w:id="4" w:name="__Fieldmark__1_1962633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1962633495"/>
            <w:bookmarkStart w:id="6" w:name="__Fieldmark__2_1962633495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1962633495"/>
            <w:bookmarkStart w:id="8" w:name="__Fieldmark__3_1962633495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1962633495"/>
            <w:bookmarkStart w:id="10" w:name="__Fieldmark__4_1962633495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1962633495"/>
            <w:bookmarkStart w:id="12" w:name="__Fieldmark__5_1962633495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257288389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1263548978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1035704702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424378042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1817736267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1787811003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1719893252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418273602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1962633495"/>
            <w:bookmarkStart w:id="14" w:name="__Fieldmark__6_1962633495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1962633495"/>
            <w:bookmarkStart w:id="16" w:name="__Fieldmark__7_1962633495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1962633495"/>
            <w:bookmarkStart w:id="18" w:name="__Fieldmark__8_1962633495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1962633495"/>
            <w:bookmarkStart w:id="20" w:name="__Fieldmark__9_1962633495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