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577680562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20247187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883766485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1768060346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333270122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988048875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