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1578804166"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1598958549"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1317156826"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760356412"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