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1363002831"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289795970"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597834715"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1901312178"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