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836930461"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98496364"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171453641"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2037466905"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