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1208335031"/>
            <w:bookmarkStart w:id="1" w:name="__Fieldmark__0_1208335031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1208335031"/>
            <w:bookmarkStart w:id="3" w:name="__Fieldmark__1_1208335031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1208335031"/>
            <w:bookmarkStart w:id="5" w:name="__Fieldmark__2_1208335031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1208335031"/>
            <w:bookmarkStart w:id="7" w:name="__Fieldmark__3_1208335031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1208335031"/>
            <w:bookmarkStart w:id="9" w:name="__Fieldmark__4_1208335031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1208335031"/>
            <w:bookmarkStart w:id="11" w:name="__Fieldmark__5_1208335031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1208335031"/>
            <w:bookmarkStart w:id="13" w:name="__Fieldmark__6_1208335031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1208335031"/>
            <w:bookmarkStart w:id="15" w:name="__Fieldmark__7_1208335031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1208335031"/>
            <w:bookmarkStart w:id="17" w:name="__Fieldmark__8_1208335031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1208335031"/>
            <w:bookmarkStart w:id="19" w:name="__Fieldmark__9_1208335031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1208335031"/>
            <w:bookmarkStart w:id="21" w:name="__Fieldmark__10_1208335031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1208335031"/>
            <w:bookmarkStart w:id="23" w:name="__Fieldmark__11_1208335031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1208335031"/>
            <w:bookmarkStart w:id="26" w:name="__Fieldmark__12_1208335031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1208335031"/>
            <w:bookmarkStart w:id="29" w:name="__Fieldmark__13_1208335031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1208335031"/>
            <w:bookmarkStart w:id="31" w:name="__Fieldmark__14_1208335031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1208335031"/>
            <w:bookmarkStart w:id="34" w:name="__Fieldmark__15_1208335031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1208335031"/>
            <w:bookmarkStart w:id="36" w:name="__Fieldmark__16_1208335031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1208335031"/>
            <w:bookmarkStart w:id="38" w:name="__Fieldmark__17_1208335031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1208335031"/>
            <w:bookmarkStart w:id="40" w:name="__Fieldmark__18_1208335031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1208335031"/>
            <w:bookmarkStart w:id="42" w:name="__Fieldmark__19_1208335031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1208335031"/>
            <w:bookmarkStart w:id="44" w:name="__Fieldmark__20_1208335031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1208335031"/>
            <w:bookmarkStart w:id="46" w:name="__Fieldmark__21_1208335031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1208335031"/>
            <w:bookmarkStart w:id="48" w:name="__Fieldmark__22_1208335031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1208335031"/>
            <w:bookmarkStart w:id="50" w:name="__Fieldmark__23_1208335031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1208335031"/>
            <w:bookmarkStart w:id="52" w:name="__Fieldmark__24_1208335031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1208335031"/>
            <w:bookmarkStart w:id="54" w:name="__Fieldmark__25_1208335031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1208335031"/>
            <w:bookmarkStart w:id="56" w:name="__Fieldmark__26_1208335031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1208335031"/>
            <w:bookmarkStart w:id="58" w:name="__Fieldmark__27_1208335031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1208335031"/>
            <w:bookmarkStart w:id="60" w:name="__Fieldmark__28_1208335031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1208335031"/>
            <w:bookmarkStart w:id="62" w:name="__Fieldmark__29_1208335031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1208335031"/>
            <w:bookmarkStart w:id="64" w:name="__Fieldmark__30_1208335031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1208335031"/>
            <w:bookmarkStart w:id="66" w:name="__Fieldmark__31_1208335031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1208335031"/>
            <w:bookmarkStart w:id="68" w:name="__Fieldmark__32_1208335031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1208335031"/>
            <w:bookmarkStart w:id="70" w:name="__Fieldmark__33_1208335031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1208335031"/>
            <w:bookmarkStart w:id="72" w:name="__Fieldmark__34_1208335031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1208335031"/>
            <w:bookmarkStart w:id="74" w:name="__Fieldmark__35_1208335031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