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vertAlign w:val="superscript"/>
        </w:rPr>
        <w:t xml:space="preserve"> </w:t>
      </w:r>
      <w:r>
        <w:rPr>
          <w:b/>
          <w:i/>
          <w:vertAlign w:val="superscript"/>
        </w:rPr>
        <w:t>Załącznik nr 1 do Regulaminu Rekrutacji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18"/>
          <w:szCs w:val="22"/>
          <w:vertAlign w:val="superscript"/>
        </w:rPr>
      </w:pPr>
      <w:r>
        <w:rPr>
          <w:b/>
          <w:i/>
          <w:sz w:val="18"/>
          <w:szCs w:val="22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mularz rekrutacyjny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dla Kandydatów/ Kandydatek do projektu: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„</w:t>
      </w:r>
      <w:r>
        <w:rPr>
          <w:b/>
          <w:sz w:val="40"/>
          <w:szCs w:val="40"/>
        </w:rPr>
        <w:t>Kierunek – Własna firma III”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lizowanym przez Wojewódzki Urząd Pracy w Warszawie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w ramach Działania 6.2 </w:t>
      </w:r>
      <w:r>
        <w:rPr>
          <w:b/>
          <w:i/>
          <w:sz w:val="28"/>
          <w:szCs w:val="28"/>
        </w:rPr>
        <w:t xml:space="preserve">Wsparcie oraz promocja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przedsiębiorczości i samozatrudnienia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iorytetu VI </w:t>
      </w:r>
      <w:r>
        <w:rPr>
          <w:b/>
          <w:i/>
          <w:sz w:val="28"/>
          <w:szCs w:val="28"/>
        </w:rPr>
        <w:t>Rynek pracy otwarty dla wszystkich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u Operacyjnego Kapitał Ludzki.</w:t>
      </w:r>
    </w:p>
    <w:p>
      <w:pPr>
        <w:pStyle w:val="Normal"/>
        <w:spacing w:lineRule="auto" w:line="276"/>
        <w:jc w:val="both"/>
        <w:rPr>
          <w:b/>
          <w:b/>
          <w:spacing w:val="-10"/>
          <w:sz w:val="10"/>
          <w:szCs w:val="10"/>
        </w:rPr>
      </w:pPr>
      <w:r>
        <w:rPr>
          <w:b/>
          <w:spacing w:val="-10"/>
          <w:sz w:val="10"/>
          <w:szCs w:val="10"/>
        </w:rPr>
      </w:r>
    </w:p>
    <w:p>
      <w:pPr>
        <w:pStyle w:val="Normal"/>
        <w:spacing w:lineRule="auto" w:line="276"/>
        <w:jc w:val="both"/>
        <w:rPr>
          <w:b/>
          <w:b/>
          <w:spacing w:val="-10"/>
          <w:sz w:val="10"/>
          <w:szCs w:val="10"/>
        </w:rPr>
      </w:pPr>
      <w:r>
        <w:rPr>
          <w:b/>
          <w:spacing w:val="-10"/>
          <w:sz w:val="10"/>
          <w:szCs w:val="10"/>
        </w:rPr>
      </w:r>
    </w:p>
    <w:p>
      <w:pPr>
        <w:pStyle w:val="Normal"/>
        <w:spacing w:lineRule="auto" w:line="276"/>
        <w:jc w:val="both"/>
        <w:rPr>
          <w:b/>
          <w:b/>
          <w:spacing w:val="-10"/>
          <w:sz w:val="10"/>
          <w:szCs w:val="10"/>
        </w:rPr>
      </w:pPr>
      <w:r>
        <w:rPr>
          <w:b/>
          <w:spacing w:val="-10"/>
          <w:sz w:val="10"/>
          <w:szCs w:val="10"/>
        </w:rPr>
      </w:r>
    </w:p>
    <w:p>
      <w:pPr>
        <w:pStyle w:val="Normal"/>
        <w:spacing w:lineRule="auto" w:line="276"/>
        <w:jc w:val="both"/>
        <w:rPr>
          <w:b/>
          <w:b/>
          <w:spacing w:val="-10"/>
          <w:sz w:val="10"/>
          <w:szCs w:val="10"/>
        </w:rPr>
      </w:pPr>
      <w:r>
        <w:rPr>
          <w:b/>
          <w:spacing w:val="-10"/>
          <w:sz w:val="10"/>
          <w:szCs w:val="10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2"/>
          <w:szCs w:val="22"/>
        </w:rPr>
        <w:t xml:space="preserve">Formularz rekrutacyjny w wersji papierowej wraz z załącznikami należy złożyć w Biurze Projektu lub przesłać do Beneficjenta (adres: Wojewódzki Urząd Pracy w Warszawie </w:t>
        <w:br/>
        <w:t xml:space="preserve">ul. Młynarska 16, 01-205 Warszawa z dopiskiem „Projekt „Kierunek – Własna Firma III””) </w:t>
        <w:br/>
        <w:t xml:space="preserve">w terminie wskazanym w ogłoszeniu o rekrutacji. Formularz jest dostępny w wersji papierowej w Biurze Projektu oraz w wersji elektronicznej do pobrania ze strony: </w:t>
      </w:r>
      <w:hyperlink r:id="rId2">
        <w:r>
          <w:rPr>
            <w:rStyle w:val="InternetLink"/>
            <w:b/>
            <w:sz w:val="22"/>
            <w:szCs w:val="22"/>
          </w:rPr>
          <w:t>www.wup.mazowsze.pl</w:t>
        </w:r>
      </w:hyperlink>
      <w:r>
        <w:rPr>
          <w:b/>
          <w:sz w:val="22"/>
          <w:szCs w:val="22"/>
        </w:rPr>
        <w:t>.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Formularz należy wypełnić w wersji elektronicznej lub odręcznie w sposób czytelny (DRUKOWANYMI literami). 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Formularz należy PODPISAĆ, a każdą ze stron formularza należy PARAFOWAĆ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anie danych jest dobrowolne, aczkolwiek odmowa ich podania jest równoznaczna z brakiem możliwości udzielenia wsparcia w ramach Projektu.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UWAGA!!!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Przed przystąpieniem do wypełnienia Formularza Rekrutacyjnego  i załączników należy zapoznać się z Regulaminem Rekrutacji do projektu „Kierunek- Własna Firma III”.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7"/>
      </w:tblGrid>
      <w:tr>
        <w:trPr>
          <w:trHeight w:val="410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E WYPEŁNIANE PRZEZ OSOBĘ PRZYJMUJĄCĄ WNIOSEK</w:t>
            </w:r>
          </w:p>
        </w:tc>
      </w:tr>
      <w:tr>
        <w:trPr>
          <w:trHeight w:val="8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umer formularza rekrutacyjnego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  <w:vAlign w:val="bottom"/>
          </w:tcPr>
          <w:p>
            <w:pPr>
              <w:pStyle w:val="Normal"/>
              <w:spacing w:lineRule="auto" w:line="276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…</w:t>
            </w:r>
            <w:r>
              <w:rPr>
                <w:b/>
                <w:i/>
              </w:rPr>
              <w:t>.……../…………..</w:t>
            </w:r>
            <w:r>
              <w:rPr>
                <w:b/>
                <w:i/>
                <w:sz w:val="28"/>
                <w:szCs w:val="28"/>
              </w:rPr>
              <w:t>/POKL.06.02.00-14-004/12</w:t>
            </w:r>
          </w:p>
        </w:tc>
      </w:tr>
      <w:tr>
        <w:trPr>
          <w:trHeight w:val="11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ata i godzina wpływu /data nadania/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podpis osoby przyjmującej dokumenty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DADA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2"/>
        </w:numPr>
        <w:spacing w:before="0" w:after="120"/>
        <w:ind w:left="283" w:hanging="425"/>
        <w:contextualSpacing/>
        <w:jc w:val="both"/>
        <w:rPr/>
      </w:pPr>
      <w:r>
        <w:rPr/>
        <w:t xml:space="preserve">PODSTAWOWE INFORMACJE O KANDYDACIE / KANDYDATCE </w:t>
        <w:br/>
        <w:t>DO PROJEKTU „KIERUNEK – WŁASNA FIRMA III”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"/>
        <w:gridCol w:w="187"/>
        <w:gridCol w:w="32"/>
        <w:gridCol w:w="1333"/>
        <w:gridCol w:w="8"/>
        <w:gridCol w:w="459"/>
        <w:gridCol w:w="170"/>
        <w:gridCol w:w="442"/>
        <w:gridCol w:w="80"/>
        <w:gridCol w:w="266"/>
        <w:gridCol w:w="96"/>
        <w:gridCol w:w="160"/>
        <w:gridCol w:w="20"/>
        <w:gridCol w:w="262"/>
        <w:gridCol w:w="240"/>
        <w:gridCol w:w="202"/>
        <w:gridCol w:w="102"/>
        <w:gridCol w:w="194"/>
        <w:gridCol w:w="24"/>
        <w:gridCol w:w="123"/>
        <w:gridCol w:w="278"/>
        <w:gridCol w:w="126"/>
        <w:gridCol w:w="38"/>
        <w:gridCol w:w="442"/>
        <w:gridCol w:w="43"/>
        <w:gridCol w:w="399"/>
        <w:gridCol w:w="123"/>
        <w:gridCol w:w="320"/>
        <w:gridCol w:w="202"/>
        <w:gridCol w:w="88"/>
        <w:gridCol w:w="152"/>
        <w:gridCol w:w="282"/>
        <w:gridCol w:w="160"/>
        <w:gridCol w:w="362"/>
        <w:gridCol w:w="80"/>
        <w:gridCol w:w="443"/>
      </w:tblGrid>
      <w:tr>
        <w:trPr>
          <w:trHeight w:val="400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284" w:hanging="28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NE PERSONALNE</w:t>
            </w:r>
          </w:p>
        </w:tc>
      </w:tr>
      <w:tr>
        <w:trPr>
          <w:trHeight w:val="10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bieta</w:t>
            </w:r>
          </w:p>
        </w:tc>
        <w:tc>
          <w:tcPr>
            <w:tcW w:w="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0" w:name="__Fieldmark__0_887845889"/>
            <w:bookmarkStart w:id="1" w:name="__Fieldmark__0_887845889"/>
            <w:bookmarkEnd w:id="1"/>
            <w:r/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Zaznaczenie okienka: kliknąć prawym klawiszem myszy – wybrać ‘Właściwości’ - zaznaczyć opcję ‘Zaznaczone’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Mężczyzna</w:t>
            </w:r>
          </w:p>
        </w:tc>
        <w:tc>
          <w:tcPr>
            <w:tcW w:w="36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i/>
                <w:szCs w:val="22"/>
              </w:rPr>
              <w:instrText xml:space="preserve"> FORMCHECKBOX </w:instrText>
            </w:r>
            <w:r>
              <w:rPr>
                <w:sz w:val="22"/>
                <w:i/>
                <w:szCs w:val="22"/>
              </w:rPr>
              <w:fldChar w:fldCharType="separate"/>
            </w:r>
            <w:bookmarkStart w:id="2" w:name="__Fieldmark__1_887845889"/>
            <w:bookmarkStart w:id="3" w:name="__Fieldmark__1_887845889"/>
            <w:bookmarkEnd w:id="3"/>
            <w:r/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16"/>
                <w:szCs w:val="16"/>
              </w:rPr>
              <w:t>Zaznaczenie okienka: kliknąć prawym klawiszem myszy – wybrać ‘Właściwości’ - zaznaczyć opcję ‘Zaznaczone’</w:t>
            </w:r>
          </w:p>
        </w:tc>
      </w:tr>
      <w:tr>
        <w:trPr>
          <w:trHeight w:val="578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 Imię (imiona)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03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 Nazwisko/</w:t>
              <w:br/>
              <w:t>Nazwisko rodowe (jeśli dotyczy)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403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/>
                <w:b/>
                <w:iCs/>
                <w:sz w:val="20"/>
                <w:szCs w:val="20"/>
                <w:lang w:eastAsia="pl-PL"/>
              </w:rPr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[Nazwisko rodowe]</w:t>
            </w:r>
            <w:r>
              <w:rPr>
                <w:iCs/>
                <w:sz w:val="16"/>
                <w:szCs w:val="16"/>
              </w:rPr>
              <w:t xml:space="preserve"> </w:t>
            </w:r>
          </w:p>
        </w:tc>
      </w:tr>
      <w:tr>
        <w:trPr>
          <w:trHeight w:val="744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 Obywatelstwo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 Data urodzenia</w:t>
            </w:r>
          </w:p>
        </w:tc>
        <w:tc>
          <w:tcPr>
            <w:tcW w:w="2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strike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.5 Miejsce urodzenia</w:t>
            </w:r>
          </w:p>
        </w:tc>
        <w:tc>
          <w:tcPr>
            <w:tcW w:w="3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trike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strike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 Wiek w chwili przystąpienia do projekt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podpisania Deklaracji uczestnictwa </w:t>
              <w:br/>
              <w:t>w projekcie)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558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 Seria i nr dowodu osobisteg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16"/>
                <w:szCs w:val="20"/>
              </w:rPr>
              <w:t xml:space="preserve">lub innego dokumentu) przez kogo wydany:  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708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8 PESEL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9 NIP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Symbol" w:cs="Symbol" w:ascii="Symbol" w:hAnsi="Symbol"/>
                <w:i/>
                <w:sz w:val="22"/>
                <w:szCs w:val="22"/>
              </w:rPr>
              <w:t></w:t>
            </w:r>
          </w:p>
        </w:tc>
        <w:tc>
          <w:tcPr>
            <w:tcW w:w="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Symbol" w:cs="Symbol" w:ascii="Symbol" w:hAnsi="Symbol"/>
                <w:i/>
                <w:sz w:val="22"/>
                <w:szCs w:val="22"/>
              </w:rPr>
              <w:t>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eastAsia="Symbol" w:cs="Symbol" w:ascii="Symbol" w:hAnsi="Symbol"/>
                <w:i/>
                <w:sz w:val="22"/>
                <w:szCs w:val="22"/>
              </w:rPr>
              <w:t></w:t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10 Adres zamieszkania </w:t>
            </w:r>
          </w:p>
        </w:tc>
      </w:tr>
      <w:tr>
        <w:trPr>
          <w:trHeight w:val="501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ejscowość 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564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lica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domu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Nr lokalu</w:t>
            </w:r>
          </w:p>
        </w:tc>
        <w:tc>
          <w:tcPr>
            <w:tcW w:w="3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2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pocztowy</w:t>
            </w:r>
          </w:p>
        </w:tc>
        <w:tc>
          <w:tcPr>
            <w:tcW w:w="2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Poczta</w:t>
            </w:r>
          </w:p>
        </w:tc>
        <w:tc>
          <w:tcPr>
            <w:tcW w:w="3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ina/miasto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</w:r>
          </w:p>
        </w:tc>
      </w:tr>
      <w:tr>
        <w:trPr>
          <w:trHeight w:val="563" w:hRule="atLeast"/>
        </w:trPr>
        <w:tc>
          <w:tcPr>
            <w:tcW w:w="4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iat/ Województwo</w:t>
            </w:r>
          </w:p>
        </w:tc>
        <w:tc>
          <w:tcPr>
            <w:tcW w:w="57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2 Dodatkowe dane kontaktowe</w:t>
            </w:r>
          </w:p>
        </w:tc>
      </w:tr>
      <w:tr>
        <w:trPr>
          <w:trHeight w:val="732" w:hRule="atLeast"/>
        </w:trPr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umer telefonu stacjonarnego</w:t>
              <w:br/>
              <w:t xml:space="preserve"> (wraz z numerem kierunkowym)</w:t>
            </w:r>
          </w:p>
        </w:tc>
        <w:tc>
          <w:tcPr>
            <w:tcW w:w="638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i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Numer telefonu komórkowego </w:t>
            </w:r>
          </w:p>
        </w:tc>
        <w:tc>
          <w:tcPr>
            <w:tcW w:w="638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Cs/>
                <w:sz w:val="20"/>
                <w:szCs w:val="16"/>
              </w:rPr>
            </w:pPr>
            <w:r>
              <w:rPr>
                <w:b/>
                <w:iCs/>
                <w:sz w:val="20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dres poczty elektronicznej do kontaktu (e-mail) </w:t>
            </w:r>
          </w:p>
        </w:tc>
        <w:tc>
          <w:tcPr>
            <w:tcW w:w="638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iCs/>
                <w:sz w:val="20"/>
                <w:szCs w:val="22"/>
              </w:rPr>
            </w:pPr>
            <w:r>
              <w:rPr>
                <w:rFonts w:cs="Times New Roman"/>
                <w:b/>
                <w:iCs/>
                <w:sz w:val="20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284" w:hanging="284"/>
              <w:rPr>
                <w:sz w:val="20"/>
                <w:szCs w:val="20"/>
              </w:rPr>
            </w:pPr>
            <w:r>
              <w:rPr>
                <w:b/>
                <w:sz w:val="22"/>
                <w:szCs w:val="20"/>
              </w:rPr>
              <w:t>WYKSZTAŁCENIE KANDYDATA/KANDYDATKI</w:t>
            </w:r>
          </w:p>
        </w:tc>
      </w:tr>
      <w:tr>
        <w:trPr>
          <w:trHeight w:val="4253" w:hRule="atLeast"/>
        </w:trPr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1 Poziom wykształcenia 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roszę zaznaczyć X  we właściwym miejscu)</w:t>
            </w:r>
          </w:p>
        </w:tc>
        <w:tc>
          <w:tcPr>
            <w:tcW w:w="6386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4" w:name="__Fieldmark__2_887845889"/>
            <w:bookmarkStart w:id="5" w:name="__Fieldmark__2_887845889"/>
            <w:bookmarkEnd w:id="5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wyższe ………………………………………………………....... (podać jakie)</w:t>
            </w:r>
          </w:p>
          <w:p>
            <w:pPr>
              <w:pStyle w:val="Normal"/>
              <w:spacing w:before="12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i/>
                <w:sz w:val="20"/>
                <w:szCs w:val="20"/>
              </w:rPr>
              <w:t>(pełne i ukończone wykształcenie na poziomie wyższym)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6" w:name="__Fieldmark__3_887845889"/>
            <w:bookmarkStart w:id="7" w:name="__Fieldmark__3_887845889"/>
            <w:bookmarkEnd w:id="7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pomaturalne…………………………………………….. (podać jakie)</w:t>
            </w:r>
          </w:p>
          <w:p>
            <w:pPr>
              <w:pStyle w:val="Normal"/>
              <w:spacing w:before="120" w:after="0"/>
              <w:ind w:left="325" w:hanging="284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</w:t>
            </w:r>
            <w:r>
              <w:rPr>
                <w:i/>
                <w:sz w:val="20"/>
                <w:szCs w:val="20"/>
              </w:rPr>
              <w:t>(kształcenie ukończone na poziomie wyższym niż kształcenie na poziomie  średnim, które jednocześnie  nie jest wykształceniem wyższym )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8" w:name="__Fieldmark__4_887845889"/>
            <w:bookmarkStart w:id="9" w:name="__Fieldmark__4_887845889"/>
            <w:bookmarkEnd w:id="9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ponadgimnazjalne ………………………………………… (podać jakie)</w:t>
            </w:r>
          </w:p>
          <w:p>
            <w:pPr>
              <w:pStyle w:val="Normal"/>
              <w:spacing w:before="120" w:after="0"/>
              <w:ind w:left="325" w:hanging="284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</w:t>
            </w:r>
            <w:r>
              <w:rPr>
                <w:i/>
                <w:sz w:val="20"/>
                <w:szCs w:val="20"/>
              </w:rPr>
              <w:t>(kształcenie ukończone na poziomie szkoły średniej- wykształcenie  średnie  lub zasadnicze zawodowe)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10" w:name="__Fieldmark__5_887845889"/>
            <w:bookmarkStart w:id="11" w:name="__Fieldmark__5_887845889"/>
            <w:bookmarkEnd w:id="11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gimnazjalne (kształcenie ukończone na poziomie szkoły gimnazjalnej)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12" w:name="__Fieldmark__6_887845889"/>
            <w:bookmarkStart w:id="13" w:name="__Fieldmark__6_887845889"/>
            <w:bookmarkEnd w:id="13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podstawowe (kształcenie ukończone na poziomie szkoły podstawowej)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14" w:name="__Fieldmark__7_887845889"/>
            <w:bookmarkStart w:id="15" w:name="__Fieldmark__7_887845889"/>
            <w:bookmarkEnd w:id="15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brak (brak formalnego wykształcenia)</w:t>
            </w:r>
          </w:p>
        </w:tc>
      </w:tr>
      <w:tr>
        <w:trPr>
          <w:trHeight w:val="484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INFORACJE DODATKOWE O KANDYDACIE/KANDYDATCE</w:t>
            </w:r>
          </w:p>
        </w:tc>
      </w:tr>
      <w:tr>
        <w:trPr>
          <w:trHeight w:val="1225" w:hRule="atLeast"/>
        </w:trPr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1 Opieka nad dziećmi do lat 7 lub opieka nad osobą zależną </w:t>
            </w:r>
            <w:r>
              <w:rPr>
                <w:b/>
                <w:sz w:val="16"/>
                <w:szCs w:val="16"/>
              </w:rPr>
              <w:t>(zgodnie z definicją zawarta w ustawie o promocji zatrudnienia i instytucjach rynku pracy)</w:t>
            </w:r>
          </w:p>
        </w:tc>
        <w:tc>
          <w:tcPr>
            <w:tcW w:w="31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16" w:name="__Fieldmark__8_887845889"/>
            <w:bookmarkStart w:id="17" w:name="__Fieldmark__8_887845889"/>
            <w:bookmarkEnd w:id="17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tak</w:t>
            </w:r>
          </w:p>
        </w:tc>
        <w:tc>
          <w:tcPr>
            <w:tcW w:w="3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" w:hanging="0"/>
              <w:jc w:val="center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18" w:name="__Fieldmark__9_887845889"/>
            <w:bookmarkStart w:id="19" w:name="__Fieldmark__9_887845889"/>
            <w:bookmarkEnd w:id="19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nie</w:t>
            </w:r>
          </w:p>
        </w:tc>
      </w:tr>
      <w:tr>
        <w:trPr>
          <w:trHeight w:val="531" w:hRule="atLeast"/>
        </w:trPr>
        <w:tc>
          <w:tcPr>
            <w:tcW w:w="3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 Posiadanie orzeczenia o stopniu niepełnosprawności</w:t>
            </w:r>
          </w:p>
        </w:tc>
        <w:tc>
          <w:tcPr>
            <w:tcW w:w="490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20" w:name="__Fieldmark__10_887845889"/>
            <w:bookmarkStart w:id="21" w:name="__Fieldmark__10_887845889"/>
            <w:bookmarkEnd w:id="21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tak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opień ……………………………………….................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dzaj niepełnosprawności………………..................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…</w:t>
            </w:r>
            <w:r>
              <w:rPr>
                <w:i/>
                <w:sz w:val="20"/>
                <w:szCs w:val="20"/>
              </w:rPr>
              <w:t>..................……………………………………………..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rzeczenie wydane na okres: (od – do)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.......................................................................................</w:t>
            </w:r>
          </w:p>
        </w:tc>
        <w:tc>
          <w:tcPr>
            <w:tcW w:w="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6" w:hanging="0"/>
              <w:jc w:val="center"/>
              <w:rPr/>
            </w:pPr>
            <w:r>
              <w:fldChar w:fldCharType="begin">
                <w:ffData>
                  <w:name w:val="Wybór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22" w:name="__Fieldmark__11_887845889"/>
            <w:bookmarkStart w:id="23" w:name="__Fieldmark__11_887845889"/>
            <w:bookmarkEnd w:id="23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nie</w:t>
            </w:r>
          </w:p>
        </w:tc>
      </w:tr>
      <w:tr>
        <w:trPr>
          <w:trHeight w:val="1047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 </w:t>
            </w:r>
            <w:r>
              <w:rPr>
                <w:b/>
                <w:sz w:val="22"/>
                <w:szCs w:val="20"/>
              </w:rPr>
              <w:t>PRZYNALEŻNOŚĆ DO GRUPY DOCELOWEJ ORAZ STATUS NA RYNKU PRACY KANDYDATA/KANDYDATKI W CHWILI PRZYSTĄPIENIA DO PROJEKTU TJ. PODPISANIA DEKLARACJI UCZESTNICTWA W PROJEKCIE</w:t>
            </w:r>
          </w:p>
        </w:tc>
      </w:tr>
      <w:tr>
        <w:trPr>
          <w:trHeight w:val="3732" w:hRule="atLeast"/>
        </w:trPr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matkomentarza"/>
              <w:rPr>
                <w:bCs w:val="false"/>
              </w:rPr>
            </w:pPr>
            <w:r>
              <w:rPr>
                <w:bCs w:val="false"/>
              </w:rPr>
              <w:t xml:space="preserve">4.1 Przynależność do grupy docelowej </w:t>
            </w:r>
          </w:p>
          <w:p>
            <w:pPr>
              <w:pStyle w:val="Tekstkomentarza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 xml:space="preserve">(proszę zaznaczyć X we właściwym miejscu – można zaznaczyć  kilka opcji )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>
                <w:sz w:val="20"/>
                <w:szCs w:val="20"/>
              </w:rPr>
            </w:pPr>
            <w:bookmarkStart w:id="24" w:name="Wybór18"/>
            <w:r>
              <w:rPr>
                <w:sz w:val="20"/>
                <w:szCs w:val="20"/>
              </w:rPr>
              <w:t xml:space="preserve">Osoba fizyczna zamierzająca rozpocząć własną działalność gospodarczą </w:t>
              <w:br/>
              <w:t>w obszarach niezwiązanych z produkcją roślinną i/lub zwierzęcą, w tym: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" w:name="__Fieldmark__12_887845889"/>
            <w:bookmarkStart w:id="26" w:name="__Fieldmark__12_887845889"/>
            <w:bookmarkEnd w:id="2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poniżej 25 roku życia (</w:t>
            </w:r>
            <w:r>
              <w:rPr>
                <w:i/>
                <w:sz w:val="20"/>
                <w:szCs w:val="20"/>
                <w:u w:val="single"/>
              </w:rPr>
              <w:t>która nie ukończyła 25 roku życia</w:t>
            </w:r>
            <w:r>
              <w:rPr>
                <w:sz w:val="20"/>
                <w:szCs w:val="20"/>
                <w:u w:val="single"/>
              </w:rPr>
              <w:t>)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" w:name="Wybór18"/>
            <w:bookmarkStart w:id="28" w:name="__Fieldmark__13_887845889"/>
            <w:bookmarkStart w:id="29" w:name="__Fieldmark__13_887845889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bookmarkEnd w:id="27"/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powyżej 45 roku życia (</w:t>
            </w:r>
            <w:r>
              <w:rPr>
                <w:i/>
                <w:sz w:val="20"/>
                <w:szCs w:val="20"/>
                <w:u w:val="single"/>
              </w:rPr>
              <w:t>która ukończyła 45 rok życia</w:t>
            </w:r>
            <w:r>
              <w:rPr>
                <w:sz w:val="20"/>
                <w:szCs w:val="20"/>
                <w:u w:val="single"/>
              </w:rPr>
              <w:t>)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30" w:name="__Fieldmark__14_887845889"/>
            <w:bookmarkStart w:id="31" w:name="__Fieldmark__14_887845889"/>
            <w:bookmarkEnd w:id="31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bookmarkStart w:id="32" w:name="Wybór20"/>
            <w:r>
              <w:rPr>
                <w:sz w:val="20"/>
                <w:szCs w:val="20"/>
                <w:u w:val="single"/>
              </w:rPr>
              <w:t>osoba zamieszkująca</w:t>
            </w:r>
            <w:bookmarkEnd w:id="32"/>
            <w:r>
              <w:rPr>
                <w:sz w:val="20"/>
                <w:szCs w:val="20"/>
                <w:u w:val="single"/>
              </w:rPr>
              <w:t xml:space="preserve"> na obszarze wiejskim</w:t>
            </w:r>
            <w:r>
              <w:rPr>
                <w:sz w:val="20"/>
                <w:szCs w:val="20"/>
              </w:rPr>
              <w:t xml:space="preserve"> (obszarami wiejskimi są tereny położone poza granicami administracyjnymi miast – obszary gmin wiejskich oraz część wiejska leżąca poza miastem gminy miejsko-wiejskiej</w:t>
            </w:r>
            <w:r>
              <w:rPr>
                <w:sz w:val="16"/>
                <w:szCs w:val="16"/>
              </w:rPr>
              <w:t>),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b/>
                <w:sz w:val="16"/>
                <w:szCs w:val="18"/>
              </w:rPr>
              <w:t>Proszę zaznaczyć adres zamieszkania zgodnie z definicją Głównego Urzędu Statystycznego, która opiera się na podziale jednostek administracyjnych zastosowanym w rejestrze terytorialnym.</w:t>
            </w:r>
          </w:p>
          <w:p>
            <w:pPr>
              <w:pStyle w:val="Normal"/>
              <w:spacing w:lineRule="auto" w:line="360" w:before="120" w:after="0"/>
              <w:rPr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" w:name="__Fieldmark__15_887845889"/>
            <w:bookmarkStart w:id="34" w:name="__Fieldmark__15_887845889"/>
            <w:bookmarkEnd w:id="3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niepełnosprawna.</w:t>
            </w:r>
          </w:p>
        </w:tc>
      </w:tr>
      <w:tr>
        <w:trPr>
          <w:trHeight w:val="5959" w:hRule="atLeast"/>
        </w:trPr>
        <w:tc>
          <w:tcPr>
            <w:tcW w:w="3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 Status na rynku pracy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godnie z definicjami określonymi w Regulaminie Rekrutacji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proszę zaznaczyć X we właściwym miejscu)</w:t>
            </w:r>
          </w:p>
          <w:p>
            <w:pPr>
              <w:pStyle w:val="Tekstdymka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37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120" w:after="0"/>
              <w:ind w:right="-82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35" w:name="__Fieldmark__16_887845889"/>
            <w:bookmarkStart w:id="36" w:name="__Fieldmark__16_887845889"/>
            <w:bookmarkEnd w:id="36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</w:t>
            </w:r>
            <w:r>
              <w:rPr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bezrobotna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</w:rPr>
              <w:t>oznacza to osobę bezrobotną w rozumieniu Ustawy z dnia 20 kwietnia 2004 r. o promocji zatrudnienia i instytucjach rynku prac (Dz. U. Nr 99z 2004 r., poz. 1001, z późn. zm.), zarejestrowaną w powiatowym urzędzie pracy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120" w:after="0"/>
              <w:ind w:right="-82" w:hanging="0"/>
              <w:jc w:val="both"/>
              <w:rPr/>
            </w:pP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7" w:name="__Fieldmark__17_887845889"/>
            <w:bookmarkStart w:id="38" w:name="__Fieldmark__17_887845889"/>
            <w:bookmarkEnd w:id="3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długotrwale bezrobot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oznacza to osobę pozostającą w rejestrze powiatowego urzędu pracy przez okres ponad 12 miesięcy w okresie ostatnich 2 lat z wyłączeniem okresów odbywania stażu i przygotowania zawodowego dorosłych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before="120" w:after="0"/>
              <w:ind w:right="-82" w:hanging="0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39" w:name="__Fieldmark__18_887845889"/>
            <w:bookmarkStart w:id="40" w:name="__Fieldmark__18_887845889"/>
            <w:bookmarkEnd w:id="40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nieaktywna zawodow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(osoba pozostająca bez zatrudnienia, </w:t>
              <w:br/>
              <w:t>która jednocześnie nie zalicza się do kategorii osób bezrobotnych )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ind w:left="317" w:right="-8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 tym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uto" w:line="276" w:before="120" w:after="0"/>
              <w:ind w:right="-82" w:hanging="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               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41" w:name="__Fieldmark__19_887845889"/>
            <w:bookmarkStart w:id="42" w:name="__Fieldmark__19_887845889"/>
            <w:bookmarkEnd w:id="42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ucząca się w systemie dzienny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spacing w:lineRule="auto" w:line="276" w:before="120" w:after="0"/>
              <w:ind w:right="-82" w:hanging="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               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43" w:name="__Fieldmark__20_887845889"/>
            <w:bookmarkStart w:id="44" w:name="__Fieldmark__20_887845889"/>
            <w:bookmarkEnd w:id="44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ucząca się w systemie wieczorowym / zaocznym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45" w:name="__Fieldmark__21_887845889"/>
            <w:bookmarkStart w:id="46" w:name="__Fieldmark__21_887845889"/>
            <w:bookmarkEnd w:id="46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osoba zatrudnio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w rozumieniu Kodeksu Pracy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47" w:name="__Fieldmark__22_887845889"/>
            <w:bookmarkStart w:id="48" w:name="__Fieldmark__22_887845889"/>
            <w:bookmarkEnd w:id="48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osoba zatrudniona </w:t>
            </w:r>
            <w:r>
              <w:rPr>
                <w:i/>
                <w:sz w:val="20"/>
                <w:szCs w:val="20"/>
                <w:u w:val="single"/>
              </w:rPr>
              <w:t>w rozumieniu Kodeksu Cywilnego</w:t>
            </w:r>
            <w:r>
              <w:rPr>
                <w:i/>
                <w:sz w:val="20"/>
                <w:szCs w:val="20"/>
              </w:rPr>
              <w:t xml:space="preserve"> (na podstawie umów cywilno-prawnych)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spacing w:before="120" w:after="0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49" w:name="__Fieldmark__23_887845889"/>
            <w:bookmarkStart w:id="50" w:name="__Fieldmark__23_887845889"/>
            <w:bookmarkEnd w:id="50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rolni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właściciel lub współwłaściciel gospodarstwa rolnego ubezpieczony w KRUS zgodnie z ustawą o ubezpieczeniu społecznym rolników – Dz. U. 1991 Nr 7 poz. 24)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shd w:fill="FFFFFF" w:val="clear"/>
              <w:spacing w:before="120" w:after="0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51" w:name="__Fieldmark__24_887845889"/>
            <w:bookmarkStart w:id="52" w:name="__Fieldmark__24_887845889"/>
            <w:bookmarkEnd w:id="52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domownik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</w:rPr>
              <w:t>osoba pozostająca z rolnikiem we wspólnym gospodarstwie domowym, ubezpieczona w KRUS zgodnie z ustawą o ubezpieczeniu społecznym rolników – Dz. U. 1991 Nr 7 poz. 24</w:t>
            </w:r>
            <w:r>
              <w:rPr>
                <w:sz w:val="20"/>
                <w:szCs w:val="20"/>
              </w:rPr>
              <w:t>),</w:t>
            </w:r>
          </w:p>
          <w:p>
            <w:pPr>
              <w:pStyle w:val="Normal"/>
              <w:shd w:fill="FFFFFF" w:val="clear"/>
              <w:spacing w:lineRule="auto" w:line="276" w:before="120" w:after="0"/>
              <w:jc w:val="both"/>
              <w:rPr/>
            </w:pP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53" w:name="__Fieldmark__25_887845889"/>
            <w:bookmarkStart w:id="54" w:name="__Fieldmark__25_887845889"/>
            <w:bookmarkEnd w:id="54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sz w:val="20"/>
                <w:szCs w:val="20"/>
                <w:u w:val="single"/>
              </w:rPr>
              <w:t xml:space="preserve"> inny</w:t>
            </w:r>
            <w:r>
              <w:rPr>
                <w:sz w:val="20"/>
                <w:szCs w:val="20"/>
              </w:rPr>
              <w:t xml:space="preserve"> ……………………………………………………………… (jaki?)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  <w:sz w:val="22"/>
                <w:szCs w:val="20"/>
              </w:rPr>
              <w:t>DOŚWIADCZENIE ZAWODOWE (</w:t>
            </w:r>
            <w:r>
              <w:rPr>
                <w:b/>
                <w:i/>
                <w:sz w:val="22"/>
                <w:szCs w:val="20"/>
              </w:rPr>
              <w:t>zatrudnienie, prowadzenie działalności gospodarczej</w:t>
            </w:r>
            <w:r>
              <w:rPr>
                <w:b/>
                <w:sz w:val="22"/>
                <w:szCs w:val="20"/>
              </w:rPr>
              <w:t>)</w:t>
            </w:r>
          </w:p>
        </w:tc>
      </w:tr>
      <w:tr>
        <w:trPr>
          <w:trHeight w:val="660" w:hRule="atLeast"/>
        </w:trPr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zatrudnienia/ prowadzenia działalności gospodarczej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firmy/instytucji </w:t>
            </w:r>
          </w:p>
        </w:tc>
        <w:tc>
          <w:tcPr>
            <w:tcW w:w="2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/funkcja</w:t>
            </w:r>
          </w:p>
        </w:tc>
        <w:tc>
          <w:tcPr>
            <w:tcW w:w="38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obowiązków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czyny rezygnacji z prowadzenia dział. gospodarczej (jeśli dotyczy).</w:t>
            </w:r>
          </w:p>
        </w:tc>
      </w:tr>
      <w:tr>
        <w:trPr>
          <w:trHeight w:val="5739" w:hRule="atLeast"/>
        </w:trPr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UZYSKANE DOTACJE LUB INNE WSPARCIE FINANSOWE NA PODJĘCIE DZIAŁALNOŚCI GOSPODARCZEJ.</w:t>
            </w:r>
          </w:p>
        </w:tc>
      </w:tr>
      <w:tr>
        <w:trPr>
          <w:trHeight w:val="575" w:hRule="atLeast"/>
        </w:trPr>
        <w:tc>
          <w:tcPr>
            <w:tcW w:w="5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Wybór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55" w:name="__Fieldmark__26_887845889"/>
            <w:bookmarkStart w:id="56" w:name="__Fieldmark__26_887845889"/>
            <w:bookmarkEnd w:id="56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dotyczy</w:t>
            </w:r>
          </w:p>
        </w:tc>
        <w:tc>
          <w:tcPr>
            <w:tcW w:w="46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Wybó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57" w:name="__Fieldmark__27_887845889"/>
            <w:bookmarkStart w:id="58" w:name="__Fieldmark__27_887845889"/>
            <w:bookmarkEnd w:id="58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nie dotyczy</w:t>
            </w:r>
          </w:p>
        </w:tc>
      </w:tr>
      <w:tr>
        <w:trPr>
          <w:trHeight w:val="453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śli „dotyczy”:</w:t>
            </w:r>
          </w:p>
        </w:tc>
      </w:tr>
      <w:tr>
        <w:trPr>
          <w:trHeight w:val="724" w:hRule="atLeast"/>
        </w:trPr>
        <w:tc>
          <w:tcPr>
            <w:tcW w:w="5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matkomentarza"/>
              <w:spacing w:lineRule="auto" w:line="276" w:before="120" w:after="120"/>
              <w:rPr>
                <w:bCs w:val="false"/>
                <w:sz w:val="22"/>
                <w:szCs w:val="22"/>
              </w:rPr>
            </w:pPr>
            <w:r>
              <w:rPr>
                <w:bCs w:val="false"/>
              </w:rPr>
              <w:t>6.1 Proszę podać okres ‘od – do’ zarejestrowania działalności gospodarczej.</w:t>
            </w:r>
          </w:p>
        </w:tc>
        <w:tc>
          <w:tcPr>
            <w:tcW w:w="46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0"/>
                <w:szCs w:val="20"/>
              </w:rPr>
              <w:t>od ….…/….…../……….   do ….…/………/………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     </w:t>
            </w:r>
            <w:r>
              <w:rPr>
                <w:sz w:val="20"/>
                <w:szCs w:val="20"/>
                <w:lang w:val="de-DE"/>
              </w:rPr>
              <w:t>(dd  /   mm  /   rrrr)           (dd /   mm   /   rrrr)</w:t>
            </w:r>
          </w:p>
        </w:tc>
      </w:tr>
      <w:tr>
        <w:trPr>
          <w:trHeight w:val="665" w:hRule="atLeast"/>
        </w:trPr>
        <w:tc>
          <w:tcPr>
            <w:tcW w:w="5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2 Data otrzymania dotacji/środków finansowych</w:t>
            </w:r>
          </w:p>
        </w:tc>
        <w:tc>
          <w:tcPr>
            <w:tcW w:w="46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..……/….…../……….</w:t>
            </w:r>
          </w:p>
          <w:p>
            <w:pPr>
              <w:pStyle w:val="Normal"/>
              <w:spacing w:lineRule="auto" w:line="360"/>
              <w:ind w:left="1298" w:hanging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(dd     /   mm   /  rrrr)</w:t>
            </w:r>
          </w:p>
        </w:tc>
      </w:tr>
      <w:tr>
        <w:trPr>
          <w:trHeight w:val="555" w:hRule="atLeast"/>
        </w:trPr>
        <w:tc>
          <w:tcPr>
            <w:tcW w:w="5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3 Kwota otrzymanej/ych dotacji/ środków finansowych (PLN)</w:t>
            </w:r>
          </w:p>
        </w:tc>
        <w:tc>
          <w:tcPr>
            <w:tcW w:w="46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4 Cel/przeznaczenie środków finansowych</w:t>
            </w:r>
          </w:p>
        </w:tc>
        <w:tc>
          <w:tcPr>
            <w:tcW w:w="46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5 Instytucja/podmiot przyznająca/y dotację/środki finansowe</w:t>
            </w:r>
          </w:p>
        </w:tc>
        <w:tc>
          <w:tcPr>
            <w:tcW w:w="468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ind w:left="176" w:hanging="28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7. DOTYCHCZASOWA WIEDZA, KWALIFIKACJE, UMIĘTNOŚCI ORAZ POTENCJAŁ DO WYKORZYSTANIA W PROWADZENIU DZIAŁALNOSCI GOSPODARCZEJ.</w:t>
            </w:r>
          </w:p>
        </w:tc>
      </w:tr>
      <w:tr>
        <w:trPr>
          <w:trHeight w:val="1330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PROSZĘ OPISAĆ POSIADANE KWALIFIKACJE, UMIEJĘTNOŚCI - w kontekście planowanej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działalności gospodarczej, które będą przydatne do prowadzenia planowanego przedsięwzięcia</w:t>
            </w:r>
            <w:r>
              <w:rPr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276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szę podać tematy szkoleń/kursów, które Pan/Pani ukończył/a </w:t>
            </w:r>
          </w:p>
          <w:p>
            <w:pPr>
              <w:pStyle w:val="Normal"/>
              <w:spacing w:lineRule="auto" w:line="276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(do Formularza Rekrutacyjnego należy załączyć dokumenty potwierdzające wymienione poniżej dotychczasowe kwalifikacje i umiejętności)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szę określić jaka wiedza jest Pani/Panu potrzebna.</w:t>
            </w:r>
          </w:p>
        </w:tc>
      </w:tr>
      <w:tr>
        <w:trPr>
          <w:trHeight w:val="5312" w:hRule="atLeast"/>
        </w:trPr>
        <w:tc>
          <w:tcPr>
            <w:tcW w:w="978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360" w:after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360" w:after="0"/>
        <w:ind w:left="426" w:hanging="426"/>
        <w:jc w:val="both"/>
        <w:rPr>
          <w:b/>
          <w:b/>
        </w:rPr>
      </w:pPr>
      <w:r>
        <w:rPr>
          <w:b/>
        </w:rPr>
        <w:t>OPIS PLANOWANEGO PRZEDSIĘWZIĘCIA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9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numPr>
                <w:ilvl w:val="1"/>
                <w:numId w:val="7"/>
              </w:numPr>
              <w:spacing w:lineRule="auto" w:line="360" w:before="24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ÓTKI OPIS PLANOWANEGO PRZEDSIĘWZIĘCIA.</w:t>
            </w:r>
          </w:p>
        </w:tc>
      </w:tr>
      <w:tr>
        <w:trPr>
          <w:trHeight w:val="1168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b/>
                <w:sz w:val="20"/>
                <w:szCs w:val="20"/>
              </w:rPr>
              <w:t>2.1.1 Siedziba i miejsce wykonywania planowanej działalności gospodarczej (należy wskazać dane teleadresowe, powiat oraz miejscowość, w której będzie znajdować się siedziba firmy oraz miejsce prowadzenia działalności gospodarczej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bCs/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bCs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240" w:after="0"/>
              <w:jc w:val="both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2 Planowana forma prawna działalności gospodarczej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</w:rPr>
              <w:instrText xml:space="preserve"> FORMCHECKBOX </w:instrText>
            </w:r>
            <w:r>
              <w:rPr>
                <w:sz w:val="20"/>
                <w:i/>
                <w:szCs w:val="20"/>
              </w:rPr>
              <w:fldChar w:fldCharType="separate"/>
            </w:r>
            <w:bookmarkStart w:id="59" w:name="__Fieldmark__28_887845889"/>
            <w:bookmarkStart w:id="60" w:name="__Fieldmark__28_887845889"/>
            <w:bookmarkEnd w:id="60"/>
            <w:r>
              <w:rPr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</w:rPr>
              <w:fldChar w:fldCharType="end"/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dywidualnie, jako osoba fizyczna,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1" w:name="__Fieldmark__29_887845889"/>
            <w:bookmarkStart w:id="62" w:name="__Fieldmark__29_887845889"/>
            <w:bookmarkEnd w:id="6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w formie spółki cywilnej</w:t>
            </w:r>
          </w:p>
          <w:p>
            <w:pPr>
              <w:pStyle w:val="Normal"/>
              <w:spacing w:lineRule="auto" w:line="276" w:before="2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3" w:name="__Fieldmark__30_887845889"/>
            <w:bookmarkStart w:id="64" w:name="__Fieldmark__30_887845889"/>
            <w:bookmarkEnd w:id="6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inna (jaka?)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240" w:after="0"/>
              <w:rPr/>
            </w:pPr>
            <w:r>
              <w:rPr>
                <w:b/>
                <w:sz w:val="20"/>
                <w:szCs w:val="20"/>
              </w:rPr>
              <w:t>2.1.3 Sektor planowanej działalności gospodarczej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120" w:after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5" w:name="__Fieldmark__31_887845889"/>
            <w:bookmarkStart w:id="66" w:name="__Fieldmark__31_887845889"/>
            <w:bookmarkEnd w:id="6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usługi .................................................................. </w:t>
            </w:r>
            <w:r>
              <w:rPr>
                <w:i/>
                <w:sz w:val="20"/>
                <w:szCs w:val="20"/>
              </w:rPr>
              <w:t>(jakie?)</w:t>
            </w:r>
          </w:p>
          <w:p>
            <w:pPr>
              <w:pStyle w:val="Normal"/>
              <w:spacing w:lineRule="auto" w:line="360" w:before="120" w:after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7" w:name="__Fieldmark__32_887845889"/>
            <w:bookmarkStart w:id="68" w:name="__Fieldmark__32_887845889"/>
            <w:bookmarkEnd w:id="6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dukcja ..............................................................</w:t>
            </w:r>
            <w:r>
              <w:rPr>
                <w:i/>
                <w:sz w:val="20"/>
                <w:szCs w:val="20"/>
              </w:rPr>
              <w:t>(jaka?)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9" w:name="__Fieldmark__33_887845889"/>
            <w:bookmarkStart w:id="70" w:name="__Fieldmark__33_887845889"/>
            <w:bookmarkEnd w:id="70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andel ...................................................................</w:t>
            </w:r>
            <w:r>
              <w:rPr>
                <w:i/>
                <w:sz w:val="20"/>
                <w:szCs w:val="20"/>
              </w:rPr>
              <w:t>(jaki?)</w:t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2.1.4 Branża planowanej działalności (należy opisać branżę związaną z rodzajem planowanej działalności i jeśli to możliwe podać główny numer PKD planowanej działalności gospodarczej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spacing w:lineRule="auto" w:line="36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……………………………………</w:t>
            </w:r>
          </w:p>
          <w:p>
            <w:pPr>
              <w:pStyle w:val="Normal"/>
              <w:spacing w:lineRule="auto" w:line="36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……….</w:t>
            </w:r>
          </w:p>
          <w:p>
            <w:pPr>
              <w:pStyle w:val="Normal"/>
              <w:spacing w:lineRule="auto" w:line="36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……………………………………………………………………………………………………………………..……...</w:t>
            </w:r>
          </w:p>
          <w:p>
            <w:pPr>
              <w:pStyle w:val="Tematkomentarza"/>
              <w:spacing w:lineRule="auto" w:line="480"/>
              <w:rPr>
                <w:bCs w:val="false"/>
              </w:rPr>
            </w:pPr>
            <w:r>
              <w:rPr>
                <w:bCs w:val="false"/>
              </w:rPr>
              <w:t>2.1.5 Proszę wskazać i opisać działalność główną i poboczną (jeżeli występuje)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……………………………………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</w:t>
            </w:r>
          </w:p>
          <w:p>
            <w:pPr>
              <w:pStyle w:val="Normal"/>
              <w:spacing w:lineRule="auto" w:line="360" w:before="240" w:after="0"/>
              <w:rPr/>
            </w:pPr>
            <w:r>
              <w:rPr>
                <w:b/>
                <w:sz w:val="20"/>
                <w:szCs w:val="20"/>
              </w:rPr>
              <w:t>2.1.6 Obszar (w znaczeniu terytorialnym) działania planowanej działalności  gospodarczej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.</w:t>
            </w:r>
          </w:p>
          <w:p>
            <w:pPr>
              <w:pStyle w:val="Normal"/>
              <w:spacing w:lineRule="auto" w:line="360" w:before="2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7 Proszę opisać produkt (towar, usługę, wyrób) oraz oczekiwania klientów w tym zakresie.</w:t>
            </w:r>
          </w:p>
          <w:p>
            <w:pPr>
              <w:pStyle w:val="Normal"/>
              <w:spacing w:lineRule="auto" w:line="36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.……………………………………………………………………………………………………………………………..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 w:before="2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8 Charakterystyka potencjalnych odbiorców  towaru/usług/wyrobów oferowanych przez mikroprzedsiębiorstwo  Kandydata/Kandydatki.</w:t>
            </w:r>
          </w:p>
          <w:p>
            <w:pPr>
              <w:pStyle w:val="Normal"/>
              <w:spacing w:lineRule="auto" w:line="360"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2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9 Uprawnienia, pozwolenia i licencje wymagane do prowadzenia planowanej działalności gospodarczej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……………………………………………………………………………………………………………………………...……………………………………………………………………………………………………………………………...</w:t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2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0 Planowane zatrudnienie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lość osób ……………………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kiedy ………………............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jakich stanowiskach ………………………………………………………………………………………….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714" w:hanging="357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umowy:</w:t>
            </w:r>
          </w:p>
          <w:p>
            <w:pPr>
              <w:pStyle w:val="Normal"/>
              <w:spacing w:lineRule="auto" w:line="360" w:before="120" w:after="0"/>
              <w:ind w:left="754" w:hanging="0"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1" w:name="__Fieldmark__34_887845889"/>
            <w:bookmarkStart w:id="72" w:name="__Fieldmark__34_887845889"/>
            <w:bookmarkEnd w:id="7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umowa o pracę</w:t>
            </w:r>
          </w:p>
          <w:p>
            <w:pPr>
              <w:pStyle w:val="Normal"/>
              <w:spacing w:lineRule="auto" w:line="360"/>
              <w:ind w:left="754" w:hanging="0"/>
              <w:rPr/>
            </w:pPr>
            <w:r>
              <w:fldChar w:fldCharType="begin">
                <w:ffData>
                  <w:name w:val="Wybór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3" w:name="__Fieldmark__35_887845889"/>
            <w:bookmarkStart w:id="74" w:name="__Fieldmark__35_887845889"/>
            <w:bookmarkEnd w:id="7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umowa zlecenie</w:t>
            </w:r>
          </w:p>
          <w:p>
            <w:pPr>
              <w:pStyle w:val="Normal"/>
              <w:spacing w:lineRule="auto" w:line="360"/>
              <w:ind w:left="7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matkomentarza"/>
              <w:spacing w:lineRule="auto" w:line="360" w:before="240" w:after="0"/>
              <w:rPr>
                <w:bCs w:val="false"/>
              </w:rPr>
            </w:pPr>
            <w:r>
              <w:rPr>
                <w:bCs w:val="false"/>
              </w:rPr>
              <w:t xml:space="preserve">2.1.11 Wnioskowana kwota dofinansowania </w:t>
            </w:r>
          </w:p>
          <w:p>
            <w:pPr>
              <w:pStyle w:val="Tekstkomentarza"/>
              <w:spacing w:lineRule="auto" w:line="360" w:before="240" w:after="120"/>
              <w:rPr/>
            </w:pPr>
            <w:r>
              <w:rPr/>
              <w:t xml:space="preserve"> …………………………………</w:t>
            </w:r>
            <w:r>
              <w:rPr/>
              <w:t>(słownie: ........................................................................................................................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69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numPr>
                <w:ilvl w:val="1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CNE STRONY PLANOWANEGO PRZEDSIĘWZIĘCIA.</w:t>
            </w:r>
          </w:p>
        </w:tc>
      </w:tr>
      <w:tr>
        <w:trPr>
          <w:trHeight w:val="74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240" w:after="0"/>
              <w:ind w:left="460" w:hanging="46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2.1 Dlaczego warto realizować ten pomysł/ przedsięwzięcie?</w:t>
              <w:br/>
              <w:t>(proszę uzasadnić wybór profilu planowanej działalności gospodarczej  i zakresu planowanego przedsięwzięcia).</w:t>
            </w:r>
          </w:p>
          <w:p>
            <w:pPr>
              <w:pStyle w:val="Akapitzlist"/>
              <w:spacing w:before="24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00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before="24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2.2 Inne mocne strony planowanego przedsięwzięcia (proszę wymienić).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5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numPr>
                <w:ilvl w:val="1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łabe strony planowanego przedsięwzięcia. </w:t>
            </w:r>
          </w:p>
        </w:tc>
      </w:tr>
      <w:tr>
        <w:trPr>
          <w:trHeight w:val="683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ind w:left="601" w:hanging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1 Proszę podać słabe strony i wskazać zagrożenia, które mogą utrudniać realizację planowanego przedsięwzięcia.</w:t>
            </w:r>
          </w:p>
          <w:p>
            <w:pPr>
              <w:pStyle w:val="Contents1"/>
              <w:spacing w:lineRule="auto" w:line="240" w:before="24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660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2 Proszę opisać w jaki sposób zamierza Kandydat/Kandydatka sobie z nim poradzić.</w:t>
            </w:r>
          </w:p>
          <w:p>
            <w:pPr>
              <w:pStyle w:val="Contents1"/>
              <w:spacing w:lineRule="auto" w:line="240" w:before="24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5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1"/>
                <w:numId w:val="7"/>
              </w:numPr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KURENCYJNOŚĆ RYNKOWA PLANOWANEGO PRZEDSIĘWZIĘCIA</w:t>
            </w:r>
          </w:p>
        </w:tc>
      </w:tr>
      <w:tr>
        <w:trPr>
          <w:trHeight w:val="559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.1 Charakterystyka konkurencji. Proszę opisać, czy w planowanej przez Kandydata/Kandydatkę branży istnieje bezpośrednia konkurencja, jakie są przewagi konkurencji oraz jaką ma Kandydat/Kandydatka wiedzę na jej temat?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numPr>
                <w:ilvl w:val="2"/>
                <w:numId w:val="5"/>
              </w:numPr>
              <w:spacing w:lineRule="auto" w:line="240" w:before="0" w:after="28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szę wymienić i opisać kluczowe czynniki, które pozwolą Kandydatowi/Kandydatce skutecznie konkurować z innymi firmami w tej branży na rynku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60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numPr>
                <w:ilvl w:val="1"/>
                <w:numId w:val="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hd w:fill="BFBFBF" w:val="clear"/>
              </w:rPr>
              <w:t>PLANOWANE WYDATKI ZWIĄZANE Z URUCHOMIENIEM PLANOWANEJ DZIAŁALNOŚCI GOSPODARCZEJ</w:t>
            </w:r>
          </w:p>
          <w:p>
            <w:pPr>
              <w:pStyle w:val="Akapitzlist"/>
              <w:spacing w:before="0" w:after="200"/>
              <w:ind w:left="48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8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0"/>
              <w:rPr/>
            </w:pPr>
            <w:r>
              <w:rPr>
                <w:b/>
                <w:sz w:val="22"/>
                <w:szCs w:val="22"/>
              </w:rPr>
              <w:t>2.5.1 Proszę podać koszt inwestycji i  planowane wydatki związane z uruchomieniem własnej działalności gospodarczej, określając</w:t>
            </w:r>
            <w:r>
              <w:rPr>
                <w:sz w:val="22"/>
                <w:szCs w:val="22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e koszty przedsięwzięcia (wskazując środki dotacji oraz ewentualne środki własne i inne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, liczbę, wartość zakupów, które planuje Kandydat/Kandydatka sfinansować z otrzymanej dotacji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, liczbę, wartość zakupów, które planuje Kandydat/Kandydatka sfinansować ze środków własnych i/lub innych zewnętrznych(podać jakich)</w:t>
            </w:r>
          </w:p>
          <w:p>
            <w:pPr>
              <w:pStyle w:val="Contents1"/>
              <w:spacing w:lineRule="auto" w:line="360" w:before="240" w:after="0"/>
              <w:rPr>
                <w:rFonts w:ascii="Times New Roman" w:hAnsi="Times New Roman" w:cs="Times New Roman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pl-PL"/>
              </w:rPr>
            </w:r>
          </w:p>
        </w:tc>
      </w:tr>
      <w:tr>
        <w:trPr>
          <w:trHeight w:val="494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.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Proszę wymienić </w:t>
            </w:r>
            <w:r>
              <w:rPr>
                <w:b/>
              </w:rPr>
              <w:t>posiadane zasoby (finansowe, techniczne, lokalowe i inne), które może Kandydat/Kandydatka wykorzystać w planowanej działalności (np. działka, budynki, lokal własny, środki trwałe, środki transportu, środki finansowe, itp.).</w:t>
            </w:r>
          </w:p>
          <w:p>
            <w:pPr>
              <w:pStyle w:val="Normal"/>
              <w:spacing w:before="2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.3 Proszę opisać działania mające na celu zagwarantowanie trwałości przedsięwzięcia przez minimum 12 miesięcy.</w:t>
            </w:r>
          </w:p>
          <w:p>
            <w:pPr>
              <w:pStyle w:val="Contents1"/>
              <w:spacing w:lineRule="auto" w:line="240" w:before="24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7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Akapitzlist"/>
              <w:numPr>
                <w:ilvl w:val="1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CZY SYTUACJA FINANSOWA KANDYDATA/KANDYDATKI UNIEMOŻLIWI ZAŁOŻENIE DZIAŁALNOŚCI  GOSPODARCZEJ  BEZ UZYSKANIA  ŚRODKÓW Z EFS W RAMACH  PROJEKTU?  JEŻELI TAK, PROSZĘ UZASADNIĆ.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PROSZĘ OPISAĆ INNE ALTERNATYWNE DZIAŁANIA W PRZYPADKU NIE OTRZYMANIA ŚRODKÓW Z EFS.</w:t>
            </w:r>
          </w:p>
        </w:tc>
      </w:tr>
      <w:tr>
        <w:trPr>
          <w:trHeight w:val="597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5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Akapitzlist"/>
              <w:numPr>
                <w:ilvl w:val="1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AKIE MA KANDYDAT/KANDYDATKA OCZEKIWANIA W ZWIĄZKU Z UDZIAŁEM</w:t>
              <w:br/>
              <w:t>W PROJEKCIE?</w:t>
            </w:r>
          </w:p>
        </w:tc>
      </w:tr>
      <w:tr>
        <w:trPr>
          <w:trHeight w:val="431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284" w:hanging="426"/>
        <w:jc w:val="both"/>
        <w:rPr>
          <w:b/>
          <w:b/>
        </w:rPr>
      </w:pPr>
      <w:r>
        <w:rPr>
          <w:b/>
        </w:rPr>
        <w:t>MOTYWACJA DO ROZPOCZĘCIA I PROWADZENIA WŁASNEJ DZIAŁALNOŚCI GOSPODARCZEJ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0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Akapitzlist"/>
              <w:numPr>
                <w:ilvl w:val="1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szę opisać co motywuje Kandydata/Kandydatkę do rozpoczęcia i prowadzenia działalności, jakie są przyczyny społeczne, zawodowe do otworzenia własnej firmy. Co wpłynęło na podjęcie decyzji o założeniu działalności o tym profilu – należy podać źródło pomysłu.</w:t>
            </w:r>
          </w:p>
        </w:tc>
      </w:tr>
      <w:tr>
        <w:trPr>
          <w:trHeight w:val="649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284" w:hanging="284"/>
        <w:jc w:val="both"/>
        <w:rPr/>
      </w:pPr>
      <w:r>
        <w:rPr>
          <w:b/>
        </w:rPr>
        <w:t>INNE INFORMACJE, KTÓRE NIE ZOSTAŁY ZAMIESZCZONE W CZĘŚCIACH I-III, A SĄ KANDYDATA/KANDYDATKI ZDANIEM UZUPEŁNIENIEM INFORMACJI ZAWARTYCH W FORMULARZU REKRUTACYJNYM.</w:t>
      </w:r>
    </w:p>
    <w:p>
      <w:pPr>
        <w:pStyle w:val="Header"/>
        <w:tabs>
          <w:tab w:val="clear" w:pos="4536"/>
          <w:tab w:val="clear" w:pos="9072"/>
        </w:tabs>
        <w:ind w:left="284" w:hanging="0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67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Świadomy/a odpowiedzialności za składanie oświadczeń niezgodnych z prawdą lub za zatajenie prawdy, oświadczam, że informacje podane w Formularzu Rekrutacyjnym są zgodne ze stanem faktycznym i prawnym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right="72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ab/>
        <w:t xml:space="preserve">                    …………………………………………..............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left="142" w:hanging="0"/>
        <w:jc w:val="both"/>
        <w:rPr/>
      </w:pP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>(Miejscowość, data)</w:t>
      </w:r>
      <w:r>
        <w:rPr>
          <w:i/>
          <w:sz w:val="22"/>
          <w:szCs w:val="22"/>
        </w:rPr>
        <w:tab/>
        <w:t xml:space="preserve">    </w:t>
      </w:r>
      <w:r>
        <w:rPr>
          <w:i/>
          <w:sz w:val="20"/>
          <w:szCs w:val="20"/>
        </w:rPr>
        <w:t>(Czytelny podpis Kandydata/Kandydatki   do Projektu)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left="851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Normal"/>
        <w:spacing w:lineRule="exact" w:line="300"/>
        <w:jc w:val="both"/>
        <w:rPr/>
      </w:pPr>
      <w:r>
        <w:rPr>
          <w:b/>
          <w:u w:val="single"/>
        </w:rPr>
        <w:t>Załączniki, które należy złożyć wraz z Formularzem rekrutacyjnym: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ind w:left="851" w:hanging="0"/>
        <w:jc w:val="both"/>
        <w:rPr>
          <w:i/>
          <w:i/>
        </w:rPr>
      </w:pPr>
      <w:r>
        <w:rPr>
          <w:i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120"/>
        <w:ind w:left="357" w:hanging="215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2 do Regulaminu Rekrutacji</w:t>
      </w:r>
      <w:r>
        <w:rPr>
          <w:rFonts w:cs="Times New Roman" w:ascii="Times New Roman" w:hAnsi="Times New Roman"/>
          <w:sz w:val="24"/>
          <w:szCs w:val="24"/>
        </w:rPr>
        <w:t xml:space="preserve"> – Oświadczenie Kandydata/Kandydatki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120"/>
        <w:ind w:left="357" w:hanging="21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 do Regulaminu Rekrutacji</w:t>
      </w:r>
      <w:r>
        <w:rPr>
          <w:rFonts w:cs="Times New Roman" w:ascii="Times New Roman" w:hAnsi="Times New Roman"/>
          <w:sz w:val="24"/>
          <w:szCs w:val="24"/>
        </w:rPr>
        <w:t xml:space="preserve"> – Oświadczenie o pomocy publicznej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120"/>
        <w:ind w:left="360" w:hanging="21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yginał aktualnego zaświadczenia z powiatowego urzędu pracy właściwego dla miejsca zameldowania, potwierdzający status osoby bezrobotnej wraz z określeniem czasu pozostawania w rejestrze – </w:t>
      </w:r>
      <w:r>
        <w:rPr>
          <w:rFonts w:cs="Times New Roman" w:ascii="Times New Roman" w:hAnsi="Times New Roman"/>
          <w:b/>
          <w:sz w:val="24"/>
          <w:szCs w:val="24"/>
        </w:rPr>
        <w:t>dotyczy osób posiadających status osoby bezrobotnej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360" w:hanging="218"/>
        <w:jc w:val="both"/>
        <w:rPr>
          <w:b/>
          <w:b/>
        </w:rPr>
      </w:pPr>
      <w:r>
        <w:rPr/>
        <w:t xml:space="preserve">Kserokopia dokumentu potwierdzającego stopień niepełnosprawności – </w:t>
      </w:r>
      <w:r>
        <w:rPr>
          <w:b/>
        </w:rPr>
        <w:t>dotyczy osób niepełnosprawnych</w:t>
      </w:r>
      <w:r>
        <w:rPr/>
        <w:t>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120"/>
        <w:ind w:left="360" w:hanging="21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serokopie dokumentów potwierdzających wykształcenie, kwalifikacje, doświadczenie zawodowe, umiejętności np. certyfikaty, zaświadczenia, uprawnienia, ukończone szkolenia, studia podyplomowe, świadectwa pracy itp. przydatne do prowadzenia działalności gospodarczej (wymienione w Formularzu Rekrutacyjnym w części I, pkt. 2 </w:t>
        <w:br/>
        <w:t xml:space="preserve">i pkt. 5 oraz pkt.7) – </w:t>
      </w:r>
      <w:r>
        <w:rPr>
          <w:rFonts w:cs="Times New Roman" w:ascii="Times New Roman" w:hAnsi="Times New Roman"/>
          <w:b/>
          <w:sz w:val="24"/>
          <w:szCs w:val="24"/>
        </w:rPr>
        <w:t>obligatoryjnie, jednak ich brak nie będzie powodował odrzucenia Dokumentów Rekrutacyjnych na etapie oceny formalnej, ale będzie miał wpływ na liczbę przyznanych punktów podczas oceny merytorycznej,</w:t>
      </w:r>
    </w:p>
    <w:p>
      <w:pPr>
        <w:pStyle w:val="Normal"/>
        <w:spacing w:before="0" w:after="120"/>
        <w:jc w:val="both"/>
        <w:rPr/>
      </w:pPr>
      <w:r>
        <w:rPr/>
        <w:t>Fakultatywnie w przypadku wszystkich Kandydatek/Kandydatów – jeśli przedstawione działania przygotowawcze będą mogły zostać uwiarygodnione przez konkretne dokumenty je potwierdzające, to należy je dołączyć do pozostałych wskazanych Dokumentów Rekrutacyjnych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UWAGA: </w:t>
      </w:r>
    </w:p>
    <w:p>
      <w:pPr>
        <w:pStyle w:val="Normal"/>
        <w:tabs>
          <w:tab w:val="clear" w:pos="708"/>
          <w:tab w:val="left" w:pos="0" w:leader="none"/>
          <w:tab w:val="left" w:pos="840" w:leader="none"/>
        </w:tabs>
        <w:jc w:val="both"/>
        <w:rPr/>
      </w:pPr>
      <w:r>
        <w:rPr>
          <w:b/>
          <w:bCs/>
          <w:i/>
        </w:rPr>
        <w:t xml:space="preserve">Beneficjent zastrzega sobie możliwość zweryfikowania podanych danych </w:t>
        <w:br/>
        <w:t>ze stanem faktycznym oraz zweryfikowania statusu na rynku pracy oraz kryteriów kwalifikowalności kandydata/kandydatki na dzień przystąpienia do projektu (podpisania Deklaracji uczestnictwa w projekcie).</w:t>
      </w:r>
    </w:p>
    <w:p>
      <w:pPr>
        <w:pStyle w:val="Normal"/>
        <w:spacing w:before="0" w:after="12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454" w:top="1021" w:footer="454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7670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7670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586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586" w:hanging="0"/>
            <w:rPr/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586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586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586" w:hanging="0"/>
            <w:rPr/>
          </w:pPr>
          <w:r>
            <w:rPr>
              <w:rFonts w:cs="Arial" w:ascii="Arial" w:hAnsi="Arial"/>
              <w:sz w:val="16"/>
              <w:szCs w:val="16"/>
              <w:lang w:val="cs-CZ"/>
            </w:rPr>
            <w:t>tel.(22) 532-22-61, 532-22-56, tel./fax 532-22-60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Kierunek – Własna Firma I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4"/>
        <w:szCs w:val="4"/>
      </w:rPr>
    </w:pPr>
    <w:r>
      <w:rPr/>
      <w:drawing>
        <wp:inline distT="0" distB="0" distL="0" distR="0">
          <wp:extent cx="575310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/>
    </w:pPr>
    <w:r>
      <w:rPr>
        <w:b/>
        <w:sz w:val="20"/>
        <w:szCs w:val="20"/>
      </w:rPr>
      <w:t>Projekt ,,Kierunek – Własna Firma I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1"/>
      <w:numFmt w:val="decimal"/>
      <w:lvlText w:val="%1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08"/>
        </w:tabs>
        <w:ind w:left="360" w:hanging="36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TekstprzypisudolnegoZnak">
    <w:name w:val="Tekst przypisu dolnego Znak"/>
    <w:basedOn w:val="Domylnaczcionkaakapitu"/>
    <w:qFormat/>
    <w:rPr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up.mazowsze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19:00Z</dcterms:created>
  <dc:creator>Twoja nazwa użytkownika</dc:creator>
  <dc:description/>
  <cp:keywords/>
  <dc:language>en-US</dc:language>
  <cp:lastModifiedBy> </cp:lastModifiedBy>
  <cp:lastPrinted>2012-05-14T12:34:00Z</cp:lastPrinted>
  <dcterms:modified xsi:type="dcterms:W3CDTF">2012-07-24T07:12:00Z</dcterms:modified>
  <cp:revision>116</cp:revision>
  <dc:subject/>
  <dc:title> </dc:title>
</cp:coreProperties>
</file>