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60"/>
        <w:ind w:left="9639" w:hanging="0"/>
        <w:jc w:val="right"/>
        <w:rPr/>
      </w:pPr>
      <w:r>
        <w:rPr/>
        <w:t xml:space="preserve">Załącznik nr 3 do Umowy o udzielenie jednorazowej </w:t>
        <w:br/>
        <w:t>dotacji na rozwój przedsiębiorczości</w:t>
      </w:r>
    </w:p>
    <w:tbl>
      <w:tblPr>
        <w:tblW w:w="16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"/>
        <w:gridCol w:w="2091"/>
        <w:gridCol w:w="709"/>
        <w:gridCol w:w="1013"/>
        <w:gridCol w:w="262"/>
        <w:gridCol w:w="1557"/>
        <w:gridCol w:w="261"/>
        <w:gridCol w:w="180"/>
        <w:gridCol w:w="1276"/>
        <w:gridCol w:w="1134"/>
        <w:gridCol w:w="144"/>
        <w:gridCol w:w="990"/>
        <w:gridCol w:w="21"/>
        <w:gridCol w:w="1113"/>
        <w:gridCol w:w="57"/>
        <w:gridCol w:w="1080"/>
        <w:gridCol w:w="1134"/>
        <w:gridCol w:w="36"/>
        <w:gridCol w:w="945"/>
        <w:gridCol w:w="11"/>
        <w:gridCol w:w="879"/>
        <w:gridCol w:w="964"/>
      </w:tblGrid>
      <w:tr>
        <w:trPr>
          <w:trHeight w:val="80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Heading2"/>
              <w:rPr/>
            </w:pPr>
            <w:r>
              <w:rPr/>
              <w:t>ZAKTUALIZOW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Harmonogram rzeczowo-finansowy wydatkowania środków finansowych </w:t>
              <w:br/>
              <w:t>na rozpoczęcie działalności gospodarczej (w PLN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neficjent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Uczestnik/Uczestniczka projektu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wniosku na otrzymanie wsparcia finansowego:</w:t>
              <w:br/>
            </w:r>
            <w:r>
              <w:rPr>
                <w:i/>
                <w:iCs/>
                <w:szCs w:val="20"/>
              </w:rPr>
              <w:t>(wypełnia Beneficjent)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0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Zakres rzeczowy</w:t>
              <w:br/>
              <w:t>(rodzaj wydatku, liczba sztuk, koszt jednostkowy, parametry techniczne lub jakościowe towarów lub usług)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5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finansowych na rozpoczęcie działalności gospodarczej (zadaniowo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Razem sfinansowane ze środków finansowych na rozpoczęcie działalności gospodarczej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338" w:type="dxa"/>
            <w:gridSpan w:val="2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własnych Uczestnika/Uczestniczki projektu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2"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882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..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(m-c, rok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em wydatki sfinansowane ze środków własnych Uczestnika/Uczestniczki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zem wydat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>Wydatki ujęte w harmonogramie rzeczowo-finansowym wydatkowania środków finansowych na rozpoczęcie działalności gospodarczej  powinny uwzględniać VAT</w:t>
            </w:r>
            <w:r>
              <w:rPr/>
              <w:t xml:space="preserve">. 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 xml:space="preserve">................... 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.………………………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miejscowość , data )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zytelny podpis Uczestnika/Uczestniczki projektu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340" w:top="1021" w:footer="34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9"/>
      <w:gridCol w:w="11850"/>
    </w:tblGrid>
    <w:tr>
      <w:trPr/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7347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022 532-22-56, tel./faks 532-22-60</w:t>
          </w:r>
        </w:p>
      </w:tc>
    </w:tr>
  </w:tbl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sfinansowane ze środków własnych Uczestnika/Uczestniczkę projektu nie będą monitorowane przez Beneficjen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24814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120" w:after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before="60" w:after="60"/>
      <w:ind w:left="9639" w:hanging="0"/>
      <w:jc w:val="right"/>
    </w:pPr>
    <w:rPr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47:00Z</dcterms:created>
  <dc:creator>Twoja nazwa użytkownika</dc:creator>
  <dc:description/>
  <dc:language>en-US</dc:language>
  <cp:lastModifiedBy>mario</cp:lastModifiedBy>
  <cp:lastPrinted>2010-02-16T09:48:00Z</cp:lastPrinted>
  <dcterms:modified xsi:type="dcterms:W3CDTF">2013-03-01T06:34:00Z</dcterms:modified>
  <cp:revision>4</cp:revision>
  <dc:subject/>
  <dc:title> </dc:title>
</cp:coreProperties>
</file>