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03618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102611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02636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499021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42955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764543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15452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134888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67203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