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685890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201813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547729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0704249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76386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093155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88760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83113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224881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