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027533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40324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87635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406516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90546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46870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57270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43617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94033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