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 xml:space="preserve">Załącznik nr 11 Oświadczenie o trwałym zniszczeniu dokumentów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1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CZŁONKA KOP O TRWAŁYM ZNISZCZENIU DOKUMENTÓW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tbl>
            <w:tblPr>
              <w:tblW w:w="92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02"/>
              <w:gridCol w:w="5881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Imię i nazwisko członka KOP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Wojewódzki Urząd Pracy w Gdańsku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OWR.01.02.01-IP.12-22-001/17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Zgodnie z Regulaminem Komisji  Oceny Projektów w ramach Programu Operacyjnego Wiedza Rozwój Edukacja 2014-2020; Poddziałanie 1.2.1 Wsparcie udzielane z Europejskiego Funduszu Społecznego; Działanie 1.2 Wsparcie osób młodych pozostających bez pracy na regionalnym rynku pracy- projekty konkursowe; Oś Priorytetowa I Osoby młode na rynku pracy § 8 pkt  7 ppkt b) oświadczam, że dokonałam/em trwałego zniszczenia wniosków, dokumentów otrzymanych drogą elektroniczną związanych z oceną wniosków o dofinansowanie projektu w ramach konkursu              nr </w:t>
            </w:r>
            <w:r>
              <w:rPr>
                <w:rFonts w:cs="Calibri"/>
              </w:rPr>
              <w:t xml:space="preserve"> POWR.01.02.01-IP.12-22-001/17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16:00Z</dcterms:created>
  <dc:creator>MNec</dc:creator>
  <dc:description/>
  <cp:keywords/>
  <dc:language>en-US</dc:language>
  <cp:lastModifiedBy>Sylwia Dera</cp:lastModifiedBy>
  <cp:lastPrinted>2016-04-19T09:35:00Z</cp:lastPrinted>
  <dcterms:modified xsi:type="dcterms:W3CDTF">2017-02-09T07:50:00Z</dcterms:modified>
  <cp:revision>3</cp:revision>
  <dc:subject/>
  <dc:title/>
</cp:coreProperties>
</file>