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0"/>
          <w:szCs w:val="20"/>
          <w:lang w:val="en-US" w:eastAsia="en-US"/>
        </w:rPr>
      </w:pPr>
      <w:r>
        <w:rPr>
          <w:i/>
          <w:sz w:val="20"/>
          <w:szCs w:val="20"/>
          <w:lang w:val="en-US" w:eastAsia="en-US"/>
        </w:rPr>
        <w:drawing>
          <wp:anchor behindDoc="0" distT="0" distB="0" distL="114935" distR="114935" simplePos="0" locked="0" layoutInCell="0" allowOverlap="1" relativeHeight="2">
            <wp:simplePos x="0" y="0"/>
            <wp:positionH relativeFrom="column">
              <wp:posOffset>-147320</wp:posOffset>
            </wp:positionH>
            <wp:positionV relativeFrom="paragraph">
              <wp:posOffset>-311150</wp:posOffset>
            </wp:positionV>
            <wp:extent cx="1743710" cy="8496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1743710" cy="8496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167505</wp:posOffset>
            </wp:positionH>
            <wp:positionV relativeFrom="paragraph">
              <wp:posOffset>-129540</wp:posOffset>
            </wp:positionV>
            <wp:extent cx="1636395" cy="605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3" r="-12" b="-33"/>
                    <a:stretch>
                      <a:fillRect/>
                    </a:stretch>
                  </pic:blipFill>
                  <pic:spPr bwMode="auto">
                    <a:xfrm>
                      <a:off x="0" y="0"/>
                      <a:ext cx="1636395" cy="6051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32"/>
          <w:szCs w:val="32"/>
        </w:rPr>
      </w:pPr>
      <w:r>
        <w:rPr>
          <w:b/>
          <w:sz w:val="32"/>
          <w:szCs w:val="32"/>
        </w:rPr>
      </w:r>
    </w:p>
    <w:p>
      <w:pPr>
        <w:pStyle w:val="Normal"/>
        <w:jc w:val="center"/>
        <w:rPr>
          <w:b/>
          <w:b/>
          <w:sz w:val="36"/>
          <w:szCs w:val="36"/>
        </w:rPr>
      </w:pPr>
      <w:r>
        <w:rPr>
          <w:b/>
          <w:sz w:val="36"/>
          <w:szCs w:val="36"/>
        </w:rPr>
        <w:t>Sytuacja i oczekiwania pracodawców w mieście Olsztynie</w:t>
        <w:br/>
        <w:t>(Streszczenie)</w:t>
      </w:r>
    </w:p>
    <w:p>
      <w:pPr>
        <w:pStyle w:val="Normal"/>
        <w:ind w:right="400" w:hanging="0"/>
        <w:rPr>
          <w:b/>
          <w:b/>
          <w:sz w:val="20"/>
          <w:szCs w:val="20"/>
        </w:rPr>
      </w:pPr>
      <w:r>
        <w:rPr>
          <w:b/>
          <w:sz w:val="20"/>
          <w:szCs w:val="20"/>
        </w:rPr>
      </w:r>
    </w:p>
    <w:p>
      <w:pPr>
        <w:pStyle w:val="Normal"/>
        <w:ind w:right="400" w:hanging="0"/>
        <w:rPr>
          <w:sz w:val="20"/>
          <w:szCs w:val="20"/>
        </w:rPr>
      </w:pPr>
      <w:r>
        <w:rPr>
          <w:sz w:val="20"/>
          <w:szCs w:val="20"/>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b/>
          <w:b/>
        </w:rPr>
      </w:pPr>
      <w:r>
        <w:rPr>
          <w:b/>
        </w:rPr>
        <w:t>Dariusz Klimek, Paweł Pietras</w:t>
      </w:r>
    </w:p>
    <w:p>
      <w:pPr>
        <w:pStyle w:val="Normal"/>
        <w:jc w:val="center"/>
        <w:rPr>
          <w:b/>
          <w:b/>
          <w:i/>
          <w:i/>
          <w:sz w:val="16"/>
          <w:szCs w:val="16"/>
        </w:rPr>
      </w:pPr>
      <w:r>
        <w:rPr>
          <w:b/>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Bezakapitu"/>
        <w:spacing w:lineRule="auto" w:line="240"/>
        <w:jc w:val="center"/>
        <w:rPr>
          <w:b/>
          <w:b/>
        </w:rPr>
      </w:pPr>
      <w:r>
        <w:rPr>
          <w:sz w:val="20"/>
          <w:szCs w:val="20"/>
        </w:rPr>
        <w:t xml:space="preserve">Publikacja w ramach projektu Miejskiego Urzędu Pracy w Olsztynie „Kompetencje naszym celem” </w:t>
        <w:br/>
        <w:t xml:space="preserve">współfinansowanego przez Unię Europejską ze środków Europejskiego Funduszu Społecznego w ramach Programu Operacyjnego Kapitał Ludzki: Priorytet VI Rynek pracy otwarty dla wszystkich, Działanie 6.1 Poprawa dostępu do zatrudnienia oraz wspieranie aktywności zawodowej w regionie, Poddziałanie 6.1.2 Wsparcie powiatowych </w:t>
        <w:br/>
        <w:t>i wojewódzkich urzędów pracy w realizacji zadań na rzecz aktywizacji zawodowej osób bezrobotnych w regionie</w:t>
      </w:r>
      <w:r>
        <w:br w:type="page"/>
      </w:r>
    </w:p>
    <w:p>
      <w:pPr>
        <w:pStyle w:val="Normal"/>
        <w:jc w:val="center"/>
        <w:rPr>
          <w:b/>
          <w:b/>
        </w:rPr>
      </w:pPr>
      <w:r>
        <w:rPr>
          <w:b/>
        </w:rPr>
      </w:r>
    </w:p>
    <w:p>
      <w:pPr>
        <w:pStyle w:val="Normal"/>
        <w:spacing w:lineRule="auto" w:line="240"/>
        <w:rPr/>
      </w:pPr>
      <w:r>
        <w:rPr/>
        <w:tab/>
        <w:t>Badania pn. Sytuacja i oczekiwania pracodawców w mieście Olsztynie przeprowadzone zostały w okresie wrzesień – listopad 2010r. Inicjatorem i zamawiającym badania był Miejski Urząd Pracy w Olsztynie. Celem głównym badania było zdiagnozowanie zapotrzebowania pracodawców na kwalifikacje i umiejętności zawodowe kandydatów do pracy oraz usługi i instrumenty rynku pracy. Cele szczegółowe badania to:</w:t>
      </w:r>
    </w:p>
    <w:p>
      <w:pPr>
        <w:pStyle w:val="Normal"/>
        <w:spacing w:lineRule="auto" w:line="240"/>
        <w:rPr/>
      </w:pPr>
      <w:r>
        <w:rPr/>
        <w:t xml:space="preserve">- analiza sytuacji na lokalnym rynku pracy, jego dynamiki oraz kierunków zmian; </w:t>
      </w:r>
    </w:p>
    <w:p>
      <w:pPr>
        <w:pStyle w:val="Normal"/>
        <w:spacing w:lineRule="auto" w:line="240"/>
        <w:rPr/>
      </w:pPr>
      <w:r>
        <w:rPr/>
        <w:t>- określenie popytu na pracę w odniesieniu do ilości tworzonych przez pracodawców miejsc pracy; posiadanych ofert pracy oraz pożądanych kwalifikacji i umiejętności zawodowych kandydatów do pracy;</w:t>
      </w:r>
    </w:p>
    <w:p>
      <w:pPr>
        <w:pStyle w:val="Normal"/>
        <w:spacing w:lineRule="auto" w:line="240"/>
        <w:rPr/>
      </w:pPr>
      <w:r>
        <w:rPr/>
        <w:t>- określenie zapotrzebowania pracodawców na usługi i instrumenty rynku pracy realizowane przez Miejski Urząd Pracy w Olsztynie.</w:t>
      </w:r>
    </w:p>
    <w:p>
      <w:pPr>
        <w:pStyle w:val="Normal"/>
        <w:spacing w:lineRule="auto" w:line="240"/>
        <w:rPr/>
      </w:pPr>
      <w:r>
        <w:rPr/>
      </w:r>
    </w:p>
    <w:p>
      <w:pPr>
        <w:pStyle w:val="Normal"/>
        <w:spacing w:lineRule="auto" w:line="240"/>
        <w:rPr/>
      </w:pPr>
      <w:r>
        <w:rPr/>
        <w:tab/>
        <w:t>Badania były  współfinansowane są ze środków Europejskiego Funduszu Społecznego w ramach Projektu Miejskiego Urzędu Pracy w Olsztynie „Kompetencje naszym celem” współfinansowanego przez Unię Europejską ze środków Europejskiego Funduszu Społecznego w ramach Programu Operacyjnego Kapitał Ludzki: Priorytet VI Rynek pracy otwarty dla wszystkich, Działanie 6.1 Poprawa dostępu do zatrudnienia oraz wspieranie aktywności zawodowej w regionie, Poddziałanie 6.1.2 Wsparcie powiatowych i wojewódzkich urzędów pracy w realizacji zadań na rzecz aktywizacji zawodowej osób bezrobotnych w regionie. Wykonawcami badań byli pracownicy Kancelarii Doradztwa Gospodarczego „Final Invest” Sp. z o. o. działający pod kierunkiem dr hab. Elżbiety Jędrych.</w:t>
      </w:r>
    </w:p>
    <w:p>
      <w:pPr>
        <w:pStyle w:val="Normal"/>
        <w:spacing w:lineRule="auto" w:line="240"/>
        <w:rPr/>
      </w:pPr>
      <w:r>
        <w:rPr/>
      </w:r>
    </w:p>
    <w:p>
      <w:pPr>
        <w:pStyle w:val="Normal"/>
        <w:spacing w:lineRule="auto" w:line="240"/>
        <w:rPr/>
      </w:pPr>
      <w:r>
        <w:rPr/>
        <w:tab/>
        <w:t xml:space="preserve">Pierwsza część Raportu to syntetyczna charakterystyka struktury podmiotów prowadzących działalność gospodarczą na terenie m. Olsztyna na tle kraju i województwa warmińsko-mazurskiego. Kolejne części Raportu to prezentacja wyników badań. </w:t>
      </w:r>
    </w:p>
    <w:p>
      <w:pPr>
        <w:pStyle w:val="Normal"/>
        <w:spacing w:lineRule="auto" w:line="240"/>
        <w:rPr/>
      </w:pPr>
      <w:r>
        <w:rPr/>
      </w:r>
    </w:p>
    <w:p>
      <w:pPr>
        <w:pStyle w:val="Normal"/>
        <w:spacing w:lineRule="auto" w:line="240"/>
        <w:rPr/>
      </w:pPr>
      <w:r>
        <w:rPr/>
        <w:tab/>
        <w:t>W trakcie badań przeprowadzono bezpośrednie wywiady kwestionariuszowe z 500 pracodawcami prowadzącymi działalność na terenie m. Olsztyna oraz 40 wywiadów pogłębionych. Badano m.in. 84 pracodawców z sektora przemysłu (16,8% badanych), 51 pracodawców sektora budownictwa (10,2%), 218 pracodawców świadczących usługi (43,6%), 21 pracodawców z sektora ochrony zdrowia (4,2%), 99 pracodawców sektora handlu (19,8%) oraz 27 innych pracodawców (19,8%). Wśród badanych pracodawców 18 (3,6%) zatrudniało 250 i więcej osób, 73 (14,6%) zatrudniało od 50 do 249 osób, 245 (49,0%) zatrudniało od 10 do 49 osób i 164 (32,8%) zatrudniało do 9 osób.</w:t>
      </w:r>
    </w:p>
    <w:p>
      <w:pPr>
        <w:pStyle w:val="Normal"/>
        <w:spacing w:lineRule="auto" w:line="240"/>
        <w:rPr/>
      </w:pPr>
      <w:r>
        <w:rPr/>
      </w:r>
    </w:p>
    <w:p>
      <w:pPr>
        <w:pStyle w:val="Normal"/>
        <w:spacing w:lineRule="auto" w:line="240"/>
        <w:rPr/>
      </w:pPr>
      <w:r>
        <w:rPr/>
        <w:tab/>
        <w:t xml:space="preserve">Prezentacja wyników badań w Raporcie rozpoczyna się od charakterystyki struktury oraz kondycji ekonomicznej badanych pracodawców. W części tej zawarte są informacje dotyczące m.in.: struktury badanych pracodawców w Olsztynie z uwzględnieniem: wielkości firmy, sekcji PKD, sektora własności, przychodów, rynków zbytu, kondycji finansowej, perspektyw rozwoju na najbliższe lata, wpływu recesji gospodarczej  na prowadzoną działalność. </w:t>
      </w:r>
    </w:p>
    <w:p>
      <w:pPr>
        <w:pStyle w:val="Normal"/>
        <w:spacing w:lineRule="auto" w:line="240"/>
        <w:rPr/>
      </w:pPr>
      <w:r>
        <w:rPr/>
      </w:r>
    </w:p>
    <w:p>
      <w:pPr>
        <w:pStyle w:val="Normal"/>
        <w:spacing w:lineRule="auto" w:line="240"/>
        <w:rPr/>
      </w:pPr>
      <w:r>
        <w:rPr/>
      </w:r>
    </w:p>
    <w:p>
      <w:pPr>
        <w:pStyle w:val="Normal"/>
        <w:spacing w:lineRule="auto" w:line="240"/>
        <w:rPr>
          <w:bCs/>
        </w:rPr>
      </w:pPr>
      <w:r>
        <w:rPr>
          <w:bCs/>
        </w:rPr>
        <w:tab/>
        <w:t xml:space="preserve">Kolejna część Raportu zawiera charakterystykę stanowisk pracy u badanych pracodawców w Olsztynie. W szczególności </w:t>
      </w:r>
      <w:r>
        <w:rPr/>
        <w:t>informacje dotyczą: liczby oraz struktury osób aktualnie zatrudnionych, liczby oraz struktury osób przyjmowanych do pracy oraz zwalnianych z pracy w ostatnich latach, określenia przyczyn przyjęć do pracy oraz zwolnień pracowników, przyczyn odrzucania kandydatów do pracy i trudności w przyjęciach osób do pracy, przewidywanych przyjęć do pracy oraz zwolnień pracowników w najbliższych latach.</w:t>
      </w:r>
      <w:r>
        <w:rPr>
          <w:bCs/>
        </w:rPr>
        <w:t xml:space="preserve"> Następny fragment Raportu zawiera charakterystykę </w:t>
      </w:r>
      <w:r>
        <w:rPr/>
        <w:t>szkoleń pracowników organizowanych i finansowanych przez pracodawcę oraz współpracy pracodawców w zakresie szkoleń z Miejskim Urzędem Pracy w Olsztynie.</w:t>
      </w:r>
    </w:p>
    <w:p>
      <w:pPr>
        <w:pStyle w:val="Normal"/>
        <w:spacing w:lineRule="auto" w:line="240"/>
        <w:rPr>
          <w:bCs/>
        </w:rPr>
      </w:pPr>
      <w:r>
        <w:rPr>
          <w:bCs/>
        </w:rPr>
      </w:r>
    </w:p>
    <w:p>
      <w:pPr>
        <w:pStyle w:val="Normal"/>
        <w:spacing w:lineRule="auto" w:line="240"/>
        <w:rPr>
          <w:bCs/>
        </w:rPr>
      </w:pPr>
      <w:r>
        <w:rPr>
          <w:bCs/>
        </w:rPr>
        <w:tab/>
        <w:t>Ostatnia cześć Raportu</w:t>
      </w:r>
      <w:r>
        <w:rPr/>
        <w:t xml:space="preserve"> to ocena współpracy pracodawców z Miejskim Urzędem Pracy w Olsztynie. W tej części przedstawiono wyniki badań dotyczące m.in.: ilości pracodawców kontaktujących się z Urzędem, rodzajów i częstotliwości tych kontaktów, poziomu wiedzy pracodawców na temat form pomocy oferowanej przez Urząd, skali i zakresu korzystania z usług i instrumentów Urzędu, przyczyn niekorzystania z usług i instrumentów Urzędu, poziomu zadowolenia z pracowników zatrudnionych za pośrednictwem Urzędu, oceny stopnia skomplikowania stosowanych przez Urząd procedur. </w:t>
      </w:r>
    </w:p>
    <w:p>
      <w:pPr>
        <w:pStyle w:val="Normal"/>
        <w:spacing w:lineRule="auto" w:line="240"/>
        <w:rPr>
          <w:b/>
          <w:b/>
          <w:bCs/>
        </w:rPr>
      </w:pPr>
      <w:r>
        <w:rPr>
          <w:b/>
          <w:bCs/>
        </w:rPr>
      </w:r>
    </w:p>
    <w:p>
      <w:pPr>
        <w:pStyle w:val="Normal"/>
        <w:spacing w:lineRule="auto" w:line="240"/>
        <w:rPr>
          <w:b/>
          <w:b/>
        </w:rPr>
      </w:pPr>
      <w:r>
        <w:rPr>
          <w:b/>
        </w:rPr>
        <w:t>Ogólne wnioski z badań są następujące:</w:t>
      </w:r>
    </w:p>
    <w:p>
      <w:pPr>
        <w:pStyle w:val="Normal"/>
        <w:spacing w:lineRule="auto" w:line="240"/>
        <w:rPr>
          <w:b/>
          <w:b/>
        </w:rPr>
      </w:pPr>
      <w:r>
        <w:rPr>
          <w:b/>
        </w:rPr>
      </w:r>
    </w:p>
    <w:p>
      <w:pPr>
        <w:pStyle w:val="Normal"/>
        <w:spacing w:lineRule="auto" w:line="240"/>
        <w:rPr/>
      </w:pPr>
      <w:r>
        <w:rPr/>
        <w:t xml:space="preserve">Porównanie struktury pracodawców Olsztyna nie odbiega od struktur pracodawców spotykanych w innych miastach wojewódzkich podobnej wielkości, biorąc pod uwagę to, że każde miasto ma swoją specyfikę a pewne sektory gospodarki są w nim w większym lub mniejszym stopniu reprezentowane. Na wyniki badań miała jednak istotny wpływ największa firma przemysłowa znajdująca się w Olsztynie zatrudniająca ok. 5% pracujących m. Olsztyna i ok. 15% badanych. </w:t>
      </w:r>
    </w:p>
    <w:p>
      <w:pPr>
        <w:pStyle w:val="Normal"/>
        <w:spacing w:lineRule="auto" w:line="240"/>
        <w:rPr/>
      </w:pPr>
      <w:r>
        <w:rPr/>
      </w:r>
    </w:p>
    <w:p>
      <w:pPr>
        <w:pStyle w:val="Normal"/>
        <w:spacing w:lineRule="auto" w:line="240"/>
        <w:rPr/>
      </w:pPr>
      <w:r>
        <w:rPr/>
        <w:t xml:space="preserve">Badane zależności pomiędzy wielkością pracodawcy, sektorem działalności, zasięgiem terytorialnym, wielkością przychodów, formą własności itd. wskazało, że zależności te są typowe dla ogółu gospodarki. Przykładowo największy zasięg terytorialny swojej działalności mają pracodawcy sektora przemysłu, najmniejszy sektorów: usług, handlu i ochrony zdrowia. Tradycyjnie wśród mikro pracodawców dominują usługi oraz w nieco mniejszym stopniu handel. Zauważyć należy że w sektorze przemysłu licznie reprezentowani są mali pracodawcy a nawet występują mikropracodawcy. </w:t>
      </w:r>
    </w:p>
    <w:p>
      <w:pPr>
        <w:pStyle w:val="Normal"/>
        <w:spacing w:lineRule="auto" w:line="240"/>
        <w:rPr/>
      </w:pPr>
      <w:r>
        <w:rPr/>
      </w:r>
    </w:p>
    <w:p>
      <w:pPr>
        <w:pStyle w:val="Normal"/>
        <w:spacing w:lineRule="auto" w:line="240"/>
        <w:rPr/>
      </w:pPr>
      <w:r>
        <w:rPr/>
        <w:t>Gdyby syntetycznie i zwięźle ocenić sytuację ekonomiczną pracodawców na terenie Olsztyna można by użyć stwierdzenia, iż jest „stosunkowo dobra”. Przede wszystkim – jak wykazały badania – recesję która rozpoczęła się w drugiej połowie 2008 roku – odczuło wielu pracodawców (11,8% odczuło w znacznym stopniu, 33,8% w niewielkim stopniu) ale nie przełożyło się to, z nielicznymi wyjątkami, na masowe zwolnienia pracowników czy pogorszenie sytuacji ekonomicznej skutkującej np. masowymi upadłościami. Badania wykazały że większość pracodawców (54,4%) w ogóle nie odczuła skutków recesji, nie pogorszyła się ich kondycja ekonomiczna a jeśli chodzi o zatrudnienie to ono wzrastało a nie zmniejszało się. Ogólna liczba zatrudnionych w grupie 500 badanych pracodawców wynosiła według stanu na koniec grudnia 2008 – 28.247 osób, na koniec grudnia 2009 – 27.977 osób i na koniec września 2010 – 28.347 osób. Tak dobra sytuację zidentyfikowano nawet w branży budowlanej, tradycyjnie wrażliwej na spadek koniunktury, gdzie skutki recesji powinny wystąpić pierwsze i być głębokie.</w:t>
      </w:r>
    </w:p>
    <w:p>
      <w:pPr>
        <w:pStyle w:val="Normal"/>
        <w:spacing w:lineRule="auto" w:line="240"/>
        <w:rPr/>
      </w:pPr>
      <w:r>
        <w:rPr/>
      </w:r>
    </w:p>
    <w:p>
      <w:pPr>
        <w:pStyle w:val="Normal"/>
        <w:spacing w:lineRule="auto" w:line="240"/>
        <w:rPr/>
      </w:pPr>
      <w:r>
        <w:rPr/>
        <w:t xml:space="preserve">W zakresie szkoleń badania wykazały, że większość z nich organizowanych jest dla zatrudnionych przez samego pracodawcę, ale od kilku lat – jak wskazywało wielu respondentów – bardzo dużo szkoleń organizowanych jest przez kontrahentów pracodawcy, głównie dostawców. Wśród szkoleń dominują szkolenia obligatoryjne, w szczególności szkolenia z zakresu bhp. W grupie badanych 500 pracodawców zatrudniających ponad 28 tysięcy osób, corocznie szkolonych jest w tym zakresie od 6 do 9 tysięcy osób, przy czym są to także najkrótsze szkolenia, z reguły jednodniowe, rzadziej dwudniowe.  Największą grupę szkoleń poza bhp stanowią szkolenia specjalistyczne, najczęściej obligatoryjne, kończące się uzyskaniem certyfikatu uprawniającego do wykonywania zawodu. </w:t>
      </w:r>
    </w:p>
    <w:p>
      <w:pPr>
        <w:pStyle w:val="Normal"/>
        <w:spacing w:lineRule="auto" w:line="240"/>
        <w:rPr/>
      </w:pPr>
      <w:r>
        <w:rPr/>
      </w:r>
    </w:p>
    <w:p>
      <w:pPr>
        <w:pStyle w:val="Normal"/>
        <w:spacing w:lineRule="auto" w:line="240"/>
        <w:rPr/>
      </w:pPr>
      <w:r>
        <w:rPr/>
        <w:t xml:space="preserve">Analiza stanowisk pracy wskazuje że do nielicznych wyjątków należą u pracodawców stanowiska pracy zaliczane do drugiego segmentu rynku pracy (stanowiska nisko płatne, nie wymagające kwalifikacji, mające niski prestiż zawodowy, występują na nich stałe problemy z pozyskaniem pracowników). Tylko u 7 na 500 badanych pracodawców występują stałe problemy z pozyskaniem pracowników na stanowiska, które możemy zaliczyć do drugiego segmenty rynku pracy. Ale jak zaznaczali respondenci problem ten jest rozwiązywany poprzez zatrudnianie pracowników z sąsiednich powiatów, gdzie występuje niższy poziom dochodów ludności i większy poziom bezrobocia. Do nielicznych wyjątków należy także zatrudnianie migrantów. </w:t>
      </w:r>
    </w:p>
    <w:p>
      <w:pPr>
        <w:pStyle w:val="Normal"/>
        <w:spacing w:lineRule="auto" w:line="240"/>
        <w:rPr/>
      </w:pPr>
      <w:r>
        <w:rPr/>
      </w:r>
    </w:p>
    <w:p>
      <w:pPr>
        <w:pStyle w:val="Normal"/>
        <w:spacing w:lineRule="auto" w:line="240"/>
        <w:rPr/>
      </w:pPr>
      <w:r>
        <w:rPr/>
        <w:t>Rola i zadania Urzędu Pracy postrzegane są dość tradycyjnie jako instytucji do której przede wszystkim można zgłosić zamiar zatrudnienia pracownika. Choć w trakcie wywiadów pogłębionych kilku pracodawców prezentowało dość sceptyczny pogląd co do realnej możliwości współpracy, to równocześnie duża część pracodawców, szczególnie większych (np. zakłady ochrony zdrowia i niektóre zakłady przemysłowe) stwierdzała, że bez pomocy Urzędu Pracy trudno byłoby im pozyskać pracowników. Jak wykazały wyniki badań - istnieje już dość duża grupa pracodawców znających i wykorzystujących narzędzia będące w dyspozycji Urzędu Pracy. Występuje przy tym wyraźna i oczywista zależność: lepszym stopniem znajomości narzędzi legitymują się pracodawcy korzystający w praktyce z tych narzędzi. Najlepiej znane i wykorzystywane są dwa narzędzia: tradycyjne „pośrednictwo pracy” (korzystało z tego narzędzia 22,7 % badanych pracodawców) oraz „przyjmowanie osób bezrobotnych na staż” (korzystało z tego narzędzia 24,0 % badanych pracodawców). Jak stwierdzali badani respondenci przyjmowanie osób bezrobotnych na staż sprawdza się. Krańcowo odmienna znajomość i wykorzystanie dotyczy np. narzędzia jakim jest „poradnictwo zawodowe”. O ile 38,1% badanych pracodawców wiedziała, że może skorzystać z poradnictwa zawodowego w Urzędzie Pracy to w praktyce w okresie 2008-30.09.2010r. skorzystało z niego 3,9% badanych. Istotne jest, iż w trakcie badań duża grupa respondentów nie współpracujących do tej pory z Urzędem wyrażała zainteresowanie nawiązaniem współpracy, prosiła o materiały informacyjne i zadawała pytania co do niektórych narzędzi oferowanych pracodawcom.</w:t>
      </w:r>
    </w:p>
    <w:p>
      <w:pPr>
        <w:pStyle w:val="Normal"/>
        <w:spacing w:lineRule="auto" w:line="240"/>
        <w:rPr/>
      </w:pPr>
      <w:r>
        <w:rPr/>
      </w:r>
    </w:p>
    <w:p>
      <w:pPr>
        <w:pStyle w:val="Normal"/>
        <w:spacing w:lineRule="auto" w:line="240"/>
        <w:rPr/>
      </w:pPr>
      <w:r>
        <w:rPr/>
        <w:t>Reasumując badanie satysfakcji i oczekiwań pracodawców wydaje się być kluczem do lepszej współpracy Urzędu Pracy z pracodawcami. Badania takie powinny mieć charakter okres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ela %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Garamond" w:hAnsi="Garamond" w:eastAsia="Times New Roman" w:cs="Garamond"/>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BezakapituZnak">
    <w:name w:val="bez akapitu Znak"/>
    <w:basedOn w:val="Domylnaczcionkaakapitu"/>
    <w:qFormat/>
    <w:rPr>
      <w:rFonts w:ascii="Garamond" w:hAnsi="Garamond" w:cs="Garamond"/>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kapitu">
    <w:name w:val="bez akapitu"/>
    <w:basedOn w:val="Normal"/>
    <w:qFormat/>
    <w:pPr/>
    <w:rPr/>
  </w:style>
  <w:style w:type="paragraph" w:styleId="Mylnik">
    <w:name w:val="myślnik"/>
    <w:basedOn w:val="Normal"/>
    <w:qFormat/>
    <w:pPr>
      <w:numPr>
        <w:ilvl w:val="0"/>
        <w:numId w:val="3"/>
      </w:numPr>
    </w:pPr>
    <w:rPr/>
  </w:style>
  <w:style w:type="paragraph" w:styleId="Tabelatekst">
    <w:name w:val="tabela tekst"/>
    <w:basedOn w:val="Bezakapitu"/>
    <w:qFormat/>
    <w:pPr>
      <w:spacing w:lineRule="auto" w:line="240"/>
      <w:jc w:val="left"/>
    </w:pPr>
    <w:rPr>
      <w:szCs w:val="20"/>
    </w:rPr>
  </w:style>
  <w:style w:type="paragraph" w:styleId="Podpistabeli">
    <w:name w:val="podpis tabeli"/>
    <w:basedOn w:val="Normal"/>
    <w:qFormat/>
    <w:pPr>
      <w:keepNext w:val="true"/>
      <w:numPr>
        <w:ilvl w:val="0"/>
        <w:numId w:val="2"/>
      </w:numPr>
      <w:tabs>
        <w:tab w:val="clear" w:pos="708"/>
        <w:tab w:val="left" w:pos="1276" w:leader="none"/>
      </w:tabs>
      <w:spacing w:before="360" w:after="240"/>
      <w:ind w:left="1276" w:hanging="1276"/>
      <w:jc w:val="left"/>
    </w:pPr>
    <w:rPr>
      <w:b/>
      <w:sz w:val="22"/>
      <w:szCs w:val="22"/>
    </w:rPr>
  </w:style>
  <w:style w:type="paragraph" w:styleId="Rdo">
    <w:name w:val="źródło"/>
    <w:basedOn w:val="Bezakapitu"/>
    <w:qFormat/>
    <w:pPr>
      <w:spacing w:before="120" w:after="240"/>
    </w:pPr>
    <w:rPr>
      <w:i/>
      <w:sz w:val="22"/>
    </w:rPr>
  </w:style>
  <w:style w:type="paragraph" w:styleId="Styltabelatekst9ptWyrwnanydorodka">
    <w:name w:val="Styl tabela tekst + 9 pt Wyrównany do środka"/>
    <w:basedOn w:val="Tabelatekst"/>
    <w:qFormat/>
    <w:pPr>
      <w:jc w:val="center"/>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3:01:00Z</dcterms:created>
  <dc:creator>Darek</dc:creator>
  <dc:description/>
  <cp:keywords/>
  <dc:language>en-US</dc:language>
  <cp:lastModifiedBy>Pawel</cp:lastModifiedBy>
  <dcterms:modified xsi:type="dcterms:W3CDTF">2010-11-27T14:48:00Z</dcterms:modified>
  <cp:revision>4</cp:revision>
  <dc:subject/>
  <dc:title>1 strona</dc:title>
</cp:coreProperties>
</file>