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 deklaracji wekslow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składamy do dyspozycji Wojewódzkiego Urzędu Pracy w Zielonej Górze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Programu Operacyjnego Kapitał Ludzki w ramach Działania……………………</w:t>
        <w:br/>
        <w:t>Poddziałanie …………………………………………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jewódzki Urząd Pracy w Zielonej Górze ma prawo wypełnić weksel w każdym czasie, </w:t>
        <w:br/>
        <w:t xml:space="preserve">w przypadku naruszenia przez nas warunków ww. umowy na sumę odpowiadającą aktualnej wysokości naszych zobowiązań wobec Wojewódzkiego Urzędu Pracy w Zielonej Górze z tytułu umowy, jej nie wykonania lub nienależytego wykonania, w szczególności na sumę nieprawidłowego wykorzystania dofinansowania, wraz z odsetkami i innymi </w:t>
      </w:r>
      <w:r>
        <w:rPr>
          <w:rFonts w:cs="Arial" w:ascii="Arial" w:hAnsi="Arial"/>
          <w:color w:val="000000"/>
          <w:sz w:val="18"/>
          <w:szCs w:val="18"/>
        </w:rPr>
        <w:t>należnościami powstałymi w trakcie dochodzenia roszczenia oraz weksel ten opatrzyć datą wystawienia, datą płatności według swego uznania, miejscem płatności w Zielonej Górze, zawiadamiając nas o wypełnieniu weksla listem poleconym z potwierdzeniem odbioru pod wskazanym adres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ist ten powinien być wysłany przynajmniej na 7 dni przed terminem płatności. Dwukrotne awizo pod wskazanym we wniosku o dofinansowanie adresem, oraz zwrócone z adnotacją urzędu pocztowego „nie podjęto w terminie”, „adresat wyprowadził się” lub tym podobne będzie uważane za skutecznie doręczo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Wojewódzkiego Urzędu Pracy w Zielonej Górze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am / zapoznałem się z treścią deklaracji wekslowej zawartej przez mojego małżonka i wyrażam zgodę na jej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współmałżonka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00:00Z</dcterms:created>
  <dc:creator>Honorata Pietrońska</dc:creator>
  <dc:description/>
  <cp:keywords/>
  <dc:language>en-US</dc:language>
  <cp:lastModifiedBy>Maciej Rogaliński</cp:lastModifiedBy>
  <dcterms:modified xsi:type="dcterms:W3CDTF">2013-03-27T13:39:00Z</dcterms:modified>
  <cp:revision>14</cp:revision>
  <dc:subject/>
  <dc:title>DEKLARACJA WEKSLOWA</dc:title>
</cp:coreProperties>
</file>