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ziałanie 6.1 – Poprawa dostępu do zatrudnienia oraz wspieranie aktywności zawodowej w regionie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1/6/13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4 marca 2013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możliwość złożenia wniosku od 4 marca 2013 r. do 5 kwietnia 2013r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ramach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8"/>
          <w:szCs w:val="28"/>
        </w:rPr>
        <w:t>Poddziałania 6.1.1 – Wsparcie osób pozostających bez zatrudnienia na regionalnym rynku pra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3-03-01T11:29:00Z</dcterms:modified>
  <cp:revision>30</cp:revision>
  <dc:subject/>
  <dc:title>   </dc:title>
</cp:coreProperties>
</file>