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KS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dniu…………………………………20………zapłacę za ten weksel Wojewódzkiemu Urzędowi Pracy w Zielonej Górz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cz nie na jego zlecenie sumę ………………………………………………………………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>…………………………………………</w:t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>PODPIS WYSTAWCY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 xml:space="preserve">podpisy osób upoważnionych do 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 xml:space="preserve">reprezentowania zgodnie z zasadami reprezentacji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44:00Z</dcterms:created>
  <dc:creator>Maciej Rogaliński</dc:creator>
  <dc:description/>
  <cp:keywords/>
  <dc:language>en-US</dc:language>
  <cp:lastModifiedBy>Paweł Kozakiewicz</cp:lastModifiedBy>
  <cp:lastPrinted>2009-01-20T08:43:00Z</cp:lastPrinted>
  <dcterms:modified xsi:type="dcterms:W3CDTF">2009-01-20T07:44:00Z</dcterms:modified>
  <cp:revision>2</cp:revision>
  <dc:subject/>
  <dc:title>WEKSEL WŁASNY</dc:title>
</cp:coreProperties>
</file>