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</w:t>
      </w:r>
    </w:p>
    <w:p>
      <w:pPr>
        <w:pStyle w:val="Normal"/>
        <w:jc w:val="right"/>
        <w:rPr/>
      </w:pPr>
      <w:r>
        <w:rPr/>
        <w:t>................................, dnia ............... 2009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</w:t>
      </w:r>
      <w:r>
        <w:rPr/>
        <w:t>(imię i nazwisko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60"/>
        <w:rPr/>
      </w:pPr>
      <w:r>
        <w:rPr/>
        <w:t>Niniejszym, oświadczam, że ................................ (nazwa partnera) ...................................... spełnia wszystkie poniższe warunki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jest organizacją pożytku publicznego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Wobec powyższego ............................ (nazwa partnera) ............................ nie ma obowiązku ani możliwości prowadzenia dokumentacji umożliwiającej sporządzanie dokumentów określających sytuację finansową, wymaganych zgodnie z zapisami pkt. 6.2 „Zasad dokonywania wyboru projektów” w ramach Programu Operacyjnego Kapitał Ludzki”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</w:t>
      </w:r>
      <w:r>
        <w:rPr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               </w:t>
      </w:r>
      <w:r>
        <w:rPr/>
        <w:t>(czytelny podpis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28:00Z</dcterms:created>
  <dc:creator>o</dc:creator>
  <dc:description/>
  <cp:keywords/>
  <dc:language>en-US</dc:language>
  <cp:lastModifiedBy>Maciej Rogaliński</cp:lastModifiedBy>
  <dcterms:modified xsi:type="dcterms:W3CDTF">2009-08-05T10:30:00Z</dcterms:modified>
  <cp:revision>5</cp:revision>
  <dc:subject/>
  <dc:title>Załącznik nr 5</dc:title>
</cp:coreProperties>
</file>