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nr 8 Wymagania w odniesieniu do informatycznego systemu finansowo – księgow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854700" cy="6785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678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9:59:00Z</dcterms:created>
  <dc:creator>Maciej Rogaliński</dc:creator>
  <dc:description/>
  <cp:keywords/>
  <dc:language>en-US</dc:language>
  <cp:lastModifiedBy>Maciej Rogaliński</cp:lastModifiedBy>
  <dcterms:modified xsi:type="dcterms:W3CDTF">2009-08-05T10:01:00Z</dcterms:modified>
  <cp:revision>1</cp:revision>
  <dc:subject/>
  <dc:title>Załącznik nr 8 Wymagania w odniesieniu do informatycznego systemu finansowo – księgowego</dc:title>
</cp:coreProperties>
</file>