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bCs/>
          <w:sz w:val="26"/>
          <w:szCs w:val="26"/>
        </w:rPr>
        <w:t xml:space="preserve">Wzór CV </w:t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YCIORYS ZAWODOWY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Nazwisk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Imię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Data urodzeni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 Narodowość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5. Stan cywilny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 Wykształc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od (miesiąc / rok) do (miesiąc / 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7. Znajomość języków obcych: Podaj stopień znajomości w skali od 1 do 5 (1 bardzo dobry; 5 podstawowy)</w:t>
      </w:r>
    </w:p>
    <w:p>
      <w:pPr>
        <w:pStyle w:val="TextBody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256"/>
        <w:gridCol w:w="2256"/>
        <w:gridCol w:w="2256"/>
        <w:gridCol w:w="2256"/>
      </w:tblGrid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obcy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a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w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. Członkostwo w organizacjach zawod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Inne umiejętności: (np. pisanie komputerowe, itp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0. Obecne stanowisko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11. Liczba lat pracy w obecnej firmi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2. Kluczowe kwalifikacje (związane z programem)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3. Doświadczenie zawodow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4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: od (m-c/rok) do (m-c/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obowiązkó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4. Inne ( np. publikacje, odbyte szkolenia, itp.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480"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3:00Z</dcterms:created>
  <dc:creator>Polska Fundacja MSP</dc:creator>
  <dc:description/>
  <cp:keywords/>
  <dc:language>en-US</dc:language>
  <cp:lastModifiedBy>Magda Nagaj</cp:lastModifiedBy>
  <cp:lastPrinted>2001-08-06T12:05:00Z</cp:lastPrinted>
  <dcterms:modified xsi:type="dcterms:W3CDTF">2007-11-26T07:53:00Z</dcterms:modified>
  <cp:revision>2</cp:revision>
  <dc:subject/>
  <dc:title>ŻYCIORYS ZAWODOWY (wzór)</dc:title>
</cp:coreProperties>
</file>