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.                                                                     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miejscowość i dat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cs="Calibri" w:ascii="Calibri" w:hAnsi="Calibri"/>
          <w:sz w:val="20"/>
          <w:szCs w:val="20"/>
        </w:rPr>
        <w:t>(nazwa i adres Projektod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auto" w:line="360" w:before="240" w:after="0"/>
        <w:ind w:lef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niejszym, oświadcza się, iż złożony wniosek o dofinasowanie projektu pn. </w:t>
      </w:r>
      <w:r>
        <w:rPr>
          <w:rFonts w:cs="Calibri" w:ascii="Calibri" w:hAnsi="Calibri"/>
          <w:i/>
          <w:sz w:val="24"/>
          <w:szCs w:val="24"/>
        </w:rPr>
        <w:t>(nazwa i nr projektu)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o sumie kontrolnej:……………………………………………………………….. nie zawiera żadnych zmian, poza tymi, jakie zostały przekazane pismem znak: ………………………………….. Instytucji Organizującej Konkurs z dnia …………………………… 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  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zytelny podpis osoby uprawnionej do podejmowania decyzji w imieniu Projektodawcy, zgodnie z polem 2.2 wniosku)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374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4:00Z</dcterms:created>
  <dc:creator>Your User Name</dc:creator>
  <dc:description/>
  <cp:keywords/>
  <dc:language>en-US</dc:language>
  <cp:lastModifiedBy>Katarzyna Cembrowicz</cp:lastModifiedBy>
  <cp:lastPrinted>2017-04-12T13:43:00Z</cp:lastPrinted>
  <dcterms:modified xsi:type="dcterms:W3CDTF">2018-09-20T08:37:00Z</dcterms:modified>
  <cp:revision>6</cp:revision>
  <dc:subject/>
  <dc:title/>
</cp:coreProperties>
</file>