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APORT Z OTWARCIA WNIOSKU O DOFINANSOWAN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41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otwarcia wniosku o dofinansowanie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nioskodawcy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t dokumentów zawi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egzemplarz wniosku o dofinansowa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egzemplarze wniosków o dofinansowa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jął</w:t>
            </w:r>
          </w:p>
        </w:tc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pis osoby otwierającej wniosek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6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43751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4:00Z</dcterms:created>
  <dc:creator>Your User Name</dc:creator>
  <dc:description/>
  <cp:keywords/>
  <dc:language>en-US</dc:language>
  <cp:lastModifiedBy>Katarzyna Cembrowicz</cp:lastModifiedBy>
  <cp:lastPrinted>2015-09-29T14:22:00Z</cp:lastPrinted>
  <dcterms:modified xsi:type="dcterms:W3CDTF">2018-09-20T07:32:00Z</dcterms:modified>
  <cp:revision>3</cp:revision>
  <dc:subject/>
  <dc:title/>
</cp:coreProperties>
</file>