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6910" cy="7489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748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5640" cy="81241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812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275" cy="81584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15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910" cy="81318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813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910" cy="79902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799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5640" cy="82981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829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3100" cy="78339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783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910" cy="78257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782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5640" cy="78225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782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0:09:00Z</dcterms:created>
  <dc:creator>Maciej Rogaliński</dc:creator>
  <dc:description/>
  <cp:keywords/>
  <dc:language>en-US</dc:language>
  <cp:lastModifiedBy>Maciej Rogaliński</cp:lastModifiedBy>
  <dcterms:modified xsi:type="dcterms:W3CDTF">2012-03-13T10:13:00Z</dcterms:modified>
  <cp:revision>4</cp:revision>
  <dc:subject/>
  <dc:title> </dc:title>
</cp:coreProperties>
</file>