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578587262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768278232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