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539449134"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223386514"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