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881275041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2082452720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