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902088569"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842359551"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