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/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640757306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-170180</wp:posOffset>
                      </wp:positionH>
                      <wp:positionV relativeFrom="paragraph">
                        <wp:posOffset>229870</wp:posOffset>
                      </wp:positionV>
                      <wp:extent cx="621792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4pt,18.1pt" to="476.15pt,18.1pt" stroked="t" o:allowincell="f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095240</wp:posOffset>
                  </wp:positionH>
                  <wp:positionV relativeFrom="paragraph">
                    <wp:posOffset>385445</wp:posOffset>
                  </wp:positionV>
                  <wp:extent cx="914400" cy="654050"/>
                  <wp:effectExtent l="0" t="0" r="0" b="0"/>
                  <wp:wrapTopAndBottom/>
                  <wp:docPr id="4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238125</wp:posOffset>
                  </wp:positionV>
                  <wp:extent cx="1645920" cy="793115"/>
                  <wp:effectExtent l="0" t="0" r="0" b="0"/>
                  <wp:wrapTopAndBottom/>
                  <wp:docPr id="5" name="logo_zporr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zporr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kstpodstawowy2"/>
              <w:ind w:left="-142" w:right="-286" w:hanging="495"/>
              <w:rPr/>
            </w:pPr>
            <w:r>
              <w:rPr>
                <w:sz w:val="16"/>
              </w:rPr>
              <w:t>ul. Wyspiańskiego 15, 65-036 Zielona Góra, fax: (+48)(68) 327 01 11, tel.: 325 56 95, 456 56 10 , tel. centrala: 456 56 56; E-mail: kpdyrwup@wup.zgora.pl</w:t>
            </w:r>
          </w:p>
          <w:p>
            <w:pPr>
              <w:pStyle w:val="Normal"/>
              <w:ind w:hanging="495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WIERDZENIE OSOBISTEGO ZŁOŻENIA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kursu nr ZPORR/2.3/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ZPORR/2.3/2 w ramach Działania 2.3 ZPORR „Reorientacja zawodowa osób odchodzących z rolnictwa”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Pieczęć Instytucji Wdrażającej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Contents1">
    <w:name w:val="TOC 1"/>
    <w:basedOn w:val="Normal"/>
    <w:next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6:14:00Z</dcterms:created>
  <dc:creator>Magdalena Nagaj</dc:creator>
  <dc:description/>
  <cp:keywords/>
  <dc:language>en-US</dc:language>
  <cp:lastModifiedBy>Magda Nagaj</cp:lastModifiedBy>
  <cp:lastPrinted>2006-03-03T09:46:00Z</cp:lastPrinted>
  <dcterms:modified xsi:type="dcterms:W3CDTF">2006-06-23T11:34:00Z</dcterms:modified>
  <cp:revision>21</cp:revision>
  <dc:subject/>
  <dc:title> </dc:title>
</cp:coreProperties>
</file>