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/>
          <w:szCs w:val="24"/>
        </w:rPr>
        <w:t>WZÓR OŚWIADCZENIA O NIEZALEGANIU Z</w:t>
      </w:r>
      <w:r>
        <w:rPr>
          <w:rFonts w:cs="Arial" w:ascii="Arial" w:hAnsi="Arial"/>
          <w:b/>
          <w:color w:val="000000"/>
          <w:szCs w:val="24"/>
        </w:rPr>
        <w:t xml:space="preserve"> UISZCZANIEM PODATKÓW WOBEC SKARBU PAŃSTWA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tuł projektu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  <w:szCs w:val="16"/>
                              </w:rPr>
                              <w:t>Nazwa Beneficj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  <w:szCs w:val="16"/>
                        </w:rPr>
                        <w:t>Nazwa Benefi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00" w:leader="none"/>
        </w:tabs>
        <w:spacing w:lineRule="auto" w:line="480" w:before="0" w:after="120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 xml:space="preserve">.. oświadcza, iż nie zalega z uiszczaniem podatków wobec Skarbu Państwa. 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pis i pieczęć Beneficjenta: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">
    <w:name w:val="abcd"/>
    <w:basedOn w:val="Normal"/>
    <w:qFormat/>
    <w:pPr>
      <w:numPr>
        <w:ilvl w:val="0"/>
        <w:numId w:val="1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54:00Z</dcterms:created>
  <dc:creator>wup</dc:creator>
  <dc:description/>
  <cp:keywords/>
  <dc:language>en-US</dc:language>
  <cp:lastModifiedBy>Magda Nagaj</cp:lastModifiedBy>
  <dcterms:modified xsi:type="dcterms:W3CDTF">2006-06-23T13:07:00Z</dcterms:modified>
  <cp:revision>2</cp:revision>
  <dc:subject/>
  <dc:title>WZÓR OŚWIADCZENIA O NIEZALEGANIU Z UISZCZANIEM PODATKÓW WOBEC SKARBU PAŃSTWA</dc:title>
</cp:coreProperties>
</file>