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618579167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482709257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