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4808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6305" cy="61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5250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Unia Europejs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Zintegrowany Program Operacyjny Rozwoju Regionalnego</w:t>
      </w:r>
    </w:p>
    <w:p>
      <w:pPr>
        <w:pStyle w:val="Heading2"/>
        <w:ind w:left="36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2004-2006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b w:val="false"/>
          <w:sz w:val="28"/>
        </w:rPr>
        <w:t>Priorytet II – Wzmocnienie Rozwoju Zasobów Ludzkich w Regionach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8"/>
        </w:rPr>
        <w:t xml:space="preserve">Działanie 2.3 – </w:t>
      </w:r>
      <w:r>
        <w:rPr>
          <w:rFonts w:cs="Arial" w:ascii="Arial" w:hAnsi="Arial"/>
          <w:b/>
        </w:rPr>
        <w:t>Reorientacja zawodowa osób odchodzących z rolnictwa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 ramach konkursu nr ZPORR/2.3/2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Wojewódzki Urząd Pracy w Zielonej Górze w dniu </w:t>
        <w:br/>
        <w:t>26 czerwca 2006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w ramach II Priorytetu ZPORR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Działania 2.3 ZPORR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orientacja zawodowa osób odchodzących z rolnictwa”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6:38:00Z</dcterms:created>
  <dc:creator>wup</dc:creator>
  <dc:description/>
  <cp:keywords/>
  <dc:language>en-US</dc:language>
  <cp:lastModifiedBy>Magda Nagaj</cp:lastModifiedBy>
  <cp:lastPrinted>2006-02-27T07:49:00Z</cp:lastPrinted>
  <dcterms:modified xsi:type="dcterms:W3CDTF">2006-06-01T06:18:00Z</dcterms:modified>
  <cp:revision>15</cp:revision>
  <dc:subject/>
  <dc:title>   </dc:title>
</cp:coreProperties>
</file>