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sparcie techniczne dla użytkowników: 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e-mail: pefs2007@britenet.com.pl, tel. 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>(81) 311 00 30, fax. (81) 463 44 6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pl-PL"/>
        </w:rPr>
      </w:pPr>
      <w:r>
        <w:rPr>
          <w:rFonts w:cs="Arial" w:ascii="Arial" w:hAnsi="Arial"/>
          <w:b/>
          <w:lang w:val="en-US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"/>
        <w:gridCol w:w="2012"/>
        <w:gridCol w:w="3356"/>
        <w:gridCol w:w="234"/>
        <w:gridCol w:w="294"/>
        <w:gridCol w:w="2452"/>
      </w:tblGrid>
      <w:tr>
        <w:trPr>
          <w:trHeight w:val="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arta zgłoszenia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Błąd aplikacji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blem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miana funkcjonalności 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a o zgłaszającym</w:t>
            </w:r>
          </w:p>
        </w:tc>
      </w:tr>
      <w:tr>
        <w:trPr>
          <w:trHeight w:val="371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Kontaktowe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 zgłoszenia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e o aplikacji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umer wersji aplikacji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ularz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 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lidator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aza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lokalna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</w:t>
            </w:r>
          </w:p>
        </w:tc>
      </w:tr>
      <w:tr>
        <w:trPr>
          <w:trHeight w:val="70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a o stacji roboczej użytkownika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*Wypełnić, gdy zaznaczono błąd aplikacji lub problem</w:t>
            </w:r>
          </w:p>
        </w:tc>
      </w:tr>
      <w:tr>
        <w:trPr>
          <w:trHeight w:val="425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ystem operacyjny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cesor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mięć RAM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pomocne informacje**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**np. wersja używanego MS Excel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pis błędu / problemu / zmiany funkcjonalności systemu PEFS 2007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łączniki dołączone do karty zgłoszenia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!!! UWAGA !!!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a podany adres mailowy nie wolno przesyłać Formularzy PEFS 2007 lub zrzutów ekranu (z ang. screenshot) zawierających dane osobow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985" cy="1057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50:00Z</dcterms:created>
  <dc:creator>Arkadiusz Jakóbczyk</dc:creator>
  <dc:description/>
  <cp:keywords/>
  <dc:language>en-US</dc:language>
  <cp:lastModifiedBy>Your User Name</cp:lastModifiedBy>
  <dcterms:modified xsi:type="dcterms:W3CDTF">2013-09-03T05:50:00Z</dcterms:modified>
  <cp:revision>2</cp:revision>
  <dc:subject/>
  <dc:title/>
</cp:coreProperties>
</file>