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Zawartoramki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wartoramki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rzyznanie bezrobotnemu jednorazowo środków  na podjęcie działalności gospodarcz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Art. 46 ustawy z dnia 20 kwietnia 2004 r. o promocji zatrudnienia i instytucjach rynku pracy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48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/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Dane Wnioskodawcy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dres miejsca zamieszka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obyt stały: 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obyt czasowy </w:t>
      </w:r>
      <w:r>
        <w:rPr>
          <w:i/>
          <w:sz w:val="24"/>
        </w:rPr>
        <w:t>(podać do kiedy)</w:t>
      </w:r>
      <w:r>
        <w:rPr>
          <w:sz w:val="24"/>
        </w:rPr>
        <w:t>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dres do korespondencji: ……….………………………………………..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iek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Pesel, jeżeli został nadany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Informacja o rachunku bankowym Wnioskodawcy </w:t>
      </w:r>
      <w:r>
        <w:rPr>
          <w:i/>
          <w:sz w:val="24"/>
          <w:szCs w:val="22"/>
        </w:rPr>
        <w:t xml:space="preserve">(należy podać dokładną nazwę banku, numer rachunku bankowego oraz dostarczyć do wglądu dokument potwierdzający posiadanie rachunku bankowego) </w:t>
      </w:r>
      <w:r>
        <w:rPr>
          <w:sz w:val="24"/>
        </w:rPr>
        <w:t>………………………………………………………...……………………….………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Przebieg pracy zawodowej Wnioskodawcy </w:t>
      </w:r>
      <w:r>
        <w:rPr>
          <w:i/>
          <w:sz w:val="24"/>
        </w:rPr>
        <w:t>(podać okres zatrudnienia, nazwę Pracodawcy oraz stanowisko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nie dotyczy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ind w:left="284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4"/>
        </w:rPr>
      </w:pPr>
      <w:r>
        <w:rPr>
          <w:b/>
          <w:sz w:val="24"/>
        </w:rPr>
        <w:t>Dane dotyczące planowanej działalnoś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Zakres planowanej do uruchomienia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center"/>
        <w:rPr/>
      </w:pPr>
      <w:r>
        <w:rPr/>
        <w:t>(wnioskowana kwota musi być tożsama z kwotą szczegółowej specyfikacji wydatków - pkt 10 )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567" w:hanging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283" w:hanging="283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Symbol i przedmiot planowanej działalności gospodarczej według Polskiej Klasyfikacji Działalności (PKD) na poziomie podklasy (przeważający kod PKD)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Według następującej lokalizacji: .........................................................................................................</w:t>
      </w:r>
    </w:p>
    <w:p>
      <w:pPr>
        <w:pStyle w:val="Normal"/>
        <w:jc w:val="both"/>
        <w:rPr>
          <w:vertAlign w:val="superscript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………………...</w:t>
      </w:r>
      <w:r>
        <w:rPr>
          <w:vertAlign w:val="superscript"/>
        </w:rPr>
        <w:t xml:space="preserve"> </w:t>
      </w:r>
      <w:r>
        <w:rPr>
          <w:sz w:val="24"/>
        </w:rPr>
        <w:t>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121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sz w:val="16"/>
          <w:szCs w:val="16"/>
        </w:rPr>
      </w:pPr>
      <w:r>
        <w:rPr>
          <w:sz w:val="24"/>
        </w:rPr>
        <w:t>poręczenie przez następujące osoby fizyczne lub prawne: (</w:t>
      </w:r>
      <w:r>
        <w:rPr>
          <w:i/>
          <w:sz w:val="24"/>
        </w:rPr>
        <w:t>należy podać imię i nazwisko, adres zamieszkania, nazwa i adres zakładu pracy/zakres prowadzonej działalności gospodarczej, dochód brutto)</w:t>
      </w:r>
    </w:p>
    <w:p>
      <w:pPr>
        <w:pStyle w:val="Normal"/>
        <w:ind w:left="927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……………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1440" w:hanging="14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</w:t>
      </w: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……………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.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sz w:val="24"/>
        </w:rPr>
        <w:t>lub inną formę zabezpieczenia zwrotu przyznanych środk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weksel z poręczeniem wekslowym (aval)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gwarancja bankowa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blokada środków zgromadzonych na rachunku bankowym wnioskodawcy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kt notarialny o poddaniu się egzekucji przez dłużnika na podstawie art. 777 § 1 pkt 5 Ustawy z dnia 17 listopada 1964 r. Kodeks postępowania cywiln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</w:rPr>
        <w:tab/>
        <w:tab/>
        <w:tab/>
        <w:tab/>
        <w:tab/>
      </w:r>
      <w:r>
        <w:rPr/>
        <w:t>/</w:t>
      </w:r>
      <w:r>
        <w:rPr>
          <w:i/>
        </w:rPr>
        <w:t>prosimy wpisać właściwą formę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Szczegółowe informacje dotyczące formy zabezpieczeń w razie niedotrzymania warunków umowy znajdują się w Rozporządzeniu Ministra Rodziny, Pracy i Polityki Społecznej z dnia 14 lipca 2017 r. w sprawie dokonywania z Funduszu Pracy refundacji kosztów wyposażenia lub doposażenia stanowiska pracy oraz przyznawania środków na podjęcie działalności gospodarczej (t.j. Dz.U. 2022 r. poz. 243 z późn. zm.)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/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i/>
          <w:sz w:val="24"/>
        </w:rPr>
        <w:t>(w przypadku większej liczby zakupów prosimy o sporządzenie dodatkowego załącznika do punktu 10 )</w:t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uppressAutoHyphens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Uzasadnić konieczność dokonania zakupów wymienionych w specyfikacji oraz sposób ich wykorzystania przy prowadzeniu planowanej działalności gospodarczej (nr pozycji, nazwa przedmiotu zakupu – opis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/czytelny podpis Wnioskodawc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Uprawnienia zawodowe Wnioskodawcy: posiadane licencje, certyfikaty, odbyte szkolenia, doświadczenie zawodowe, które będzie pomocne przy prowadzeniu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opisać, udokumentować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7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410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poz.1-6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.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………………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..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………………….</w:t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Koszty eksploatacji ogółem (suma poz.1-7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3366839907"/>
            <w:bookmarkStart w:id="1" w:name="__Fieldmark__0_3366839907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3366839907"/>
            <w:bookmarkStart w:id="3" w:name="__Fieldmark__1_3366839907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3366839907"/>
            <w:bookmarkStart w:id="5" w:name="__Fieldmark__2_3366839907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3366839907"/>
            <w:bookmarkStart w:id="7" w:name="__Fieldmark__3_3366839907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łożenie wniosku </w:t>
      </w:r>
      <w:r>
        <w:rPr>
          <w:b/>
          <w:sz w:val="22"/>
          <w:szCs w:val="22"/>
          <w:u w:val="single"/>
        </w:rPr>
        <w:t>nie zwalnia</w:t>
      </w:r>
      <w:r>
        <w:rPr>
          <w:b/>
          <w:sz w:val="22"/>
          <w:szCs w:val="22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2"/>
          <w:szCs w:val="22"/>
        </w:rPr>
        <w:t>Kodeksu postępowania administracyjnego</w:t>
      </w:r>
      <w:r>
        <w:rPr>
          <w:b/>
          <w:sz w:val="22"/>
          <w:szCs w:val="22"/>
        </w:rPr>
        <w:t xml:space="preserve"> 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waga! </w:t>
      </w:r>
      <w:r>
        <w:rPr>
          <w:b/>
          <w:bCs/>
          <w:sz w:val="24"/>
        </w:rPr>
        <w:t>Każdą załączoną kopię dokumentu należy potwierdzić za zgodność z oryginałem czytelnym podpisem wnioskodawcy lub poręczyciel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4-01-04T12:02:00Z</cp:lastPrinted>
  <dcterms:modified xsi:type="dcterms:W3CDTF">2024-07-31T05:28:00Z</dcterms:modified>
  <cp:revision>88</cp:revision>
  <dc:subject/>
  <dc:title>POWIATOWY URZĄD PRACY</dc:title>
</cp:coreProperties>
</file>