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28031405"/>
      <w:bookmarkStart w:id="1" w:name="__Fieldmark__0_182803140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28031405"/>
      <w:bookmarkStart w:id="3" w:name="__Fieldmark__1_182803140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828031405"/>
      <w:bookmarkStart w:id="5" w:name="__Fieldmark__2_182803140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828031405"/>
      <w:bookmarkStart w:id="7" w:name="__Fieldmark__3_182803140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