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60753453"/>
      <w:bookmarkStart w:id="6" w:name="__Fieldmark__0_36075345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60753453"/>
      <w:bookmarkStart w:id="8" w:name="__Fieldmark__1_36075345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60753453"/>
      <w:bookmarkStart w:id="10" w:name="__Fieldmark__2_36075345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