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350847313"/>
            <w:bookmarkStart w:id="13" w:name="__Fieldmark__4_350847313"/>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350847313"/>
            <w:bookmarkStart w:id="15" w:name="__Fieldmark__5_350847313"/>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350847313"/>
            <w:bookmarkStart w:id="17" w:name="__Fieldmark__6_350847313"/>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350847313"/>
            <w:bookmarkStart w:id="19" w:name="__Fieldmark__7_350847313"/>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350847313"/>
            <w:bookmarkStart w:id="21" w:name="__Fieldmark__8_350847313"/>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350847313"/>
            <w:bookmarkStart w:id="23" w:name="__Fieldmark__9_350847313"/>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350847313"/>
            <w:bookmarkStart w:id="25" w:name="__Fieldmark__10_350847313"/>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350847313"/>
            <w:bookmarkStart w:id="27" w:name="__Fieldmark__11_350847313"/>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350847313"/>
            <w:bookmarkStart w:id="29" w:name="__Fieldmark__12_350847313"/>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350847313"/>
            <w:bookmarkStart w:id="31" w:name="__Fieldmark__13_350847313"/>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350847313"/>
            <w:bookmarkStart w:id="33" w:name="__Fieldmark__14_350847313"/>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350847313"/>
            <w:bookmarkStart w:id="35" w:name="__Fieldmark__15_350847313"/>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350847313"/>
            <w:bookmarkStart w:id="37" w:name="__Fieldmark__16_350847313"/>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